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RC4508 REZISTENT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RPCXP04     [ 1]KG       3294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CONFECTII METALICE ORICE TIP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LOBATE TOTAL SAU PARTIAL IN ZIDARI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BETON.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6311621         KG       3294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METAL.GATA CONFECTIONATE INGLOBAT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ARII INDUSTRIALE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RPCXP03     [ 1]KG        337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DIN PROFILE TAB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BETON TEAVA INGLOBATE PARTIAL IN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 SAU BETON.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3617622         KG        337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GROASA 10X 2000 OL37-1N S 437 $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CN29B-1#  [ 1]TONA        36.313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opsit cu vopsea exec mecanizat,l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zitie,1 str grund epoxidic,1 str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opsea epoxidica, 1 str email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liuretanic pe ctii met la hale ind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stalpi,grinzi,ferme,pane,c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6100799         KG         263.259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UND EPOXIDIC CU FOSFAT ZINC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6104125         KG         304.303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OPSEA EPOXIDICA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6104126         KG         220.4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MAIL POLIURETANIC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2021397         BUC.      157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EXPAND M10X115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2021396         BUC.       21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EXPAND M12X120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5900671         KG         72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D SUDURA OTEL NEALIAT S 1125/2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42A 3,25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5107244         BUC.        9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JA FILETATA M14 X250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840511         BUC.        9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HEXAGONALA M14 ZN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5881292         BUC.        9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@SAIBA ZINCATA M14 COD 72SZ0014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RC4508 pag    2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DC03A1    [ 1]BUC.        9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CORE CHIMICE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3272027         BUC.        9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CORE CHIMICE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A01A50       TONA        36.313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AC4508 pag    3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AC4508 ARHITECTU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RPCG06C         M.C.        52.2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LAREA PERETILOR DIN ZIDARIE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RAMIDA PLINA,GVP;BLOCURI CERAMICE SA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N BETON, DIN BLOCURI BCA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RPCG06A         M.C.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LAREA PERETILOR DIN ZIDARIE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RAMIDA SAU BCA DE 6-8 CM GROSIM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CXO09A        MP.         8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 TIMPLARIE LEMN USI FERESTR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BLOANE GLASVAND INCL.SORTARE SI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POZITAREA LOR.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RPCT20A1        MP.       105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FACEREA PARDOSELILOR DIN CIMENT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TE PE LOC SCLIVISITE ROLAT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ZAICATE *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RPCXS05A        MP.        17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FACERI PAVAJE DIN BOLOVANI SAU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OTUARE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RPCXO09A        MP.        21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 TIMPLARIE LEMN USI FERESTR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BLOANE GLASVAND INCL.SORTARE SI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POZITAREA LOR.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RPCXO09A        MP.         5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 TIMPLARIE LEMN USI FERESTR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BLOANE GLASVAND INCL.SORTARE SI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POZITAREA LOR.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RPCXO09A        MP.        11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RE TIMPLARIE LEMN USI FERESTR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BLOANE GLASVAND INCL.SORTARE SI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POZITAREA LOR.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RPCXM01C        MP.        2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CARE PERETI CU FAIANTA ALBA SA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LORATA PE STRAT MORTAR M-100 DE 3CM.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STURI CHITUITE CIM.AL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2400256         MP.        25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aianta tip Mapisa 23.5x35.5 ISIS-G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RPCG25A1        M.C.         2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 DIN BLOCURI MICI DE BETON CELULAR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UTOCLAVIZAT EXECUTAT CU MORTAR M50-Z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AC4508 pag    4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IZA02XA         MP.       320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RATIREA MANUALA A SUPRAFETELOR D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SI METALPRIN FRECARE CU PERIA D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RMA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CQ02A+    [ 1]MP.         8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ETI DIN GIPS CARTON PE STRUCTUR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TALICA, INCLUSIV VATA MINERALA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2010105         MP.         8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ETI DIN GIPS CARTON PE STRUCTUR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TALICA INCLUSIV VATA MINERALA GC1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 CQ02A+    [ 1]MP.         4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ETI DIN GIPS CARTON PE STRUCTUR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TALICA, INCLUSIV VATA MINERALA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2010106         MP.         4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ETI DIN GIPS CARTON PE STRUCTUR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TALICA INCLUSIV VATA MINERALA GC2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RCSP16A%    [ 1]MP.        12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RTIMENTARI USOARE DIN PLASA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TALICA PE CADRU METALIC C1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2010111         MP.        12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ETI DE COMPARTIMENTARE C1 - PANOUR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MOIZOLANTE DE INTERIOR- 6 CM GROSIM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RPCXM01C        MP.        16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CARE PERETI CU FAIANTA ALBA SA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LORATA PE STRAT MORTAR M-100 DE 3CM.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STURI CHITUITE CIM.AL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2400256         MP.        173.2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aianta tip Mapisa 23.5x35.5 ISIS-G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RPCJ12A         MP.        7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NC.INT.SI EXT.PE ZID.CARAM.SAU BET.C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.M100T 2CM GROSIME-SUPRAFETE PLAN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RPCJ35A1        MP.        7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LET DE VAR IPSOS PE TENC.DRIS.0,7MM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OS.LA PERETI SI STILPI *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RPCR08A%        MP.       320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OPSIREA,ZUGRAVELI LAVABILE,VOPSEA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ZA DE ARACET-VINACET,LA INT-EXT, 2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URI, TENCUIELI EXIST.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2100714         KG        1442.7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R LAVABIL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CG01A-15#     MP.       11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suport pardoseli din mortar ciment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 100-T,driscuit fin, 3 cm grosime +2c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AC4508 pag    5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CG01A+        MP.       11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RDOSEALA EPOXIDICA AUTONIVELANT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ICOMPONENTA DEKO EPOXI E 3111 APLICAT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NUAL DOUA STRATURI DEKO EPOXI L3000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ICOMPONENT (DEKO EMAIL L 3000 SI DEKO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POXI l 3000) SI UN STRAT DEKO EPOXI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31111 BICOMPONENT (DEKO E 3111 SI DEKO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POXI l3111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 CK14I1        MP.         53.13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I DIN ALUMINIU LA CONSTRUCTII CU H&lt;10M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SUPRAFATA TOCULUI &lt; 5 MP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6308045         MP.         53.13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I DIN PROFILE ALUMINIU TIP GOLD 490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 CK14D1        MP.          4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I METALICE DE ORICE FEL INCLUSIV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CCESORII E IN DOUA CANATE CU SUPRAFAT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OCULUI INTRE 5-7 MP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3271505         MP.          4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I METALICE INTERIOARE REZISTENTE L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C 45 MIN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 CO01B#        MP.        17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otuar din dale 100 x 100 x 10 cm,bet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mplu C10/8(B 150) turnate pe loc fa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cliv pe strat nisip pilonat 10 cm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sturi umplute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2903830         M.C.         0.788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CANDURA RASINOASE LUNGA TIVITA CLASA C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=24MM L=3,00M S 942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RPDB13A%        M          17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TINERE ROSTURI SI COLMATAR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APATURI ,LA IMBRACAMINTI CU LIANTI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HIDRAULICI FOLOSIND MASTIC BITUMINOS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 CD07C#        MP.        58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eti panouri tabla zn ondulata prins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carlige,montate la H&lt;=6 m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2960712         MP.        611.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NOURI DIN TABLA TERMOIZOLANTA DE 8 C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OSIME ,REZISTENTE LA FOC 15',MONTAT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 EXTERIOR (TIP ISOPAN)CLASA C1 ,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TOATE ACCESORIILE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 CE06C-01%     MP.       17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velit foi tb profil,protej anticoroz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surub autofil de talpa super,cosolid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nit,pe pane met,incl exec dolii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rturi, racord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AC4508 pag    6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3272026         MP.       1837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VELITOARE CU PANOURI TERMOIZOLANTE 8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M GROSIME (TIP ISOPAN), INCLUSIV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CCESORIILE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RPCI20B#        M          1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RLANE DIN TABLA ZINCATA/ALUM DE 0,5 MM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OSIM.ROTUNDE CU DIAMETRUL DE 12,30 C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3252497         M          126.2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RLANE DIN TABLA VOPSITE ELECTROSTATIC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METRUL 100 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CE08XA          M          16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EAB.TB.ZN.0,5MM,INAD.PETR.DE 20MM,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IP.INC.COLT.CAP.ST.RAC.BURL.TIR.CIRL: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ROT D=15CM CONF.S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RPCE42C%    [ 1]MP.        3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LISTIREN EXPANDAT DE 10 CM GROSIM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NTRU TERMOIZOLAREA FATADEI, INCLUSIV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SA SI ADEZIVUL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 CF44A01+      MP.        3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NCUIELI DECORATIVE STRUCTURATE HASIT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N PRODUSE MINERALE USCATE, PENTRU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ERIOARE SI EXTERIOARE,...705 LITHI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ORNSTRUKTURPUTZ APLICARE MANUALA,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ANULATIE 2,00 MM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CF31A01+        MP.         5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NCUIELI DIN PIATRA COLORATA DEKO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NTRU SOCLURI, APLICATA MANUAL...P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ETE DE GIPS-CARTON -UN STRAT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MORSA (DILUATA), UN STRAT GRUND VOPS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UN STRAT TENCUIALA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 CK14I1    [10]MP.         30.8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I DIN PROFILE PVC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2010125         MP.         30.8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I EXTERIOARE DIN PROFILE PVC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 CK11I1    [ 3]MP.        162.1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ERESTRE DIN PROFILE PVC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2010129         MP.        162.1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ERESTRE EXTERIOARE DIN PROFILE PVC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CK13XA          MP.         5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I SI PORTI MET.GLIS.SAU PLIAN.MONT.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AR.DE ORICE FEL.INC.ACCES.(ROTI,SINE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C) CU S=7 MP I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6306673         MP.         5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I SECTIONALE ACTIONATE ELECTRIC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AC4508 pag    7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CK10XA          MP.        112.8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MINATOARE MET.SIMPLE,FIXE SAU OCHIURI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BILE,MONT.LA CONSST.INC.ACCESORII: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EAB CONDENS ETC.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6306674         MP.        112.8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MINATOR DIN PROFILE AL CU GEAM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MOIZOLANT SECURIZAT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  CE16D1    [ 1]MP.          0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PA EVACUARE FUM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6306675         MP.          0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PA EVACUARE FUM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RPCI25XA    [ 1]M          1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LAFURI EXTERIOARE DIN TABLA VOPSIT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STATIC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TRB05B23       TONA       17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,MATERIALE INCOMODE PESTE 25 KG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30M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TRB01B12       TONA       17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CU ROABA P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NEURI INC ARUNCARE DESC ARUNCARE GRUP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-3 DISTANTA 20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 TRI1AA01G1     TONA       17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DIN SILOZ IN VAGON,AUTO CATEG.1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TRA01A10       TONA       17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 CB47A1        MP.        3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SI DEMONTARE SCHELEI MET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LARE PT LUCRARI PE SUPRAFET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TICALE H&lt;30,0M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AUT1303         ORA        8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RA PR SCHELA MET TUB.EXT.S640MP G=11-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3,5 3SCH.LEI/MP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MDTC5506010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 UTILAJ 10 KM 90100011 SCHEL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TALICA TUBULARA DE EXTERIOR CU S=640MP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=11-13,5T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TC458 pag    8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ITC458 INSTALATII TERMICE INTERIOARE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RPIB02A#        MP.         9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RADIATOARE OTEL SAU ALUMINIU,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UNCTIONAND CU APA CALDA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5330002 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11X600/400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5330032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11X600/600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330033 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22X600/1000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5330013 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22X600/1200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5330014 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22X600/1400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5330016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22X600/1600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330034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22X600/2200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5330019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22X600/500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5330020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22X600/600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5330021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22X600/700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5330035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22X900/500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5330036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33X600/1000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5330037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33X600/1200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5330038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DIATOR 33X900/800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 IB22A01       KG          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M.DE SUSTINERE A CORPURILOR D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LZ.AVIND PINA LA 2KG/BUC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TC458 pag    9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IB23A01       KG          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CURARE ELEMENTE DE SUSTINERE CORPURI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LZIRE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2000092         KG          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BETON PROFIL NETED OB37 STAS 438 D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MM $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SA13A1    [ 1]M          244.7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NEPLASTIF.TIP G MONT.L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INTE+SOCIAL CULT.IN COLOANE D=20 M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3271496         M          252.062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IN POLIPROPILENA CU FOLI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LUMINIU (PP-AL) DN=20 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SA13B1    [ 1]M          230.27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NEPLASTIF.TIP G MONT.L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INTE+SOCIAL CULT.IN COLOANE D=25 M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3271497         M          237.178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IN POLIPROPILENA CU FOLI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LUMINIU (PP-AL) DN=25 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 SA13C1    [ 1]M           2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NEPLASTIF.TIP G MONT.L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INTE+SOCIAL CULT.IN COLOANE D=32 M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6716503         M           28.8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IN POLIPROPILENA CU FOLI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LUMINIU (PP-AL) DN=32 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 SA13D1    [ 1]M   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NEPLASTIF.TIP G MONT.L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INTE+SOCIAL CULT.IN COLOANE D=40 M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3271498         M           41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IN POLIPROPILENA CU FOLI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LUMINIU (PP-AL) DN=40 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 SA13E1    [ 1]M           2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NEPLASTIF.TIP G MONT.L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INTE+SOCIAL CULT.IN COLOANE D=50 M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3270602         M           22.66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IN POLIPROPILENA CU FOLI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LUMINIU (PP-AL) DN=50 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 SA13F1    [ 1]M           9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NEPLASTIF.TIP G MONT.L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INTE+SOCIAL CULT.IN COLOANE D=63 M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6716506         M           98.8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IN POLIPROPILENA CU FOLI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LUMINIU (PP-AL) DN=63 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TC458 pag   10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 IC36G1#   [ 1]M           4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PP-R/AL 75 MM MONTATA IN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RIBUTIE SI COLOANE, INCLUSIV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URILE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6717093         M           49.4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75 MM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 IC36H1#   [ 1]M           4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PP-R/AL 90 MM MONTATA IN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RIBUTIE SI COLOANE, INCLUSIV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URILE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6717094         M           47.3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DIN POLIPROPILENA, DIAMETRUL D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90 MM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 IC36C1        BUC.       122.36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PT.FIX.TEVI.OTEL LA INST.INCALZ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GAZE MONT.PRIN IMPUSCARE BOLT OTEL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BETON D=1/2 T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  IC36D1        BUC.       115.1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PT.FIX.TEVI.OTEL LA INST.INCALZ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GAZE MONT.PRIN IMPUSCARE BOLT OTEL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BETON D=3/4 T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 IC36E1        BUC.        1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PT.FIX.TEVI.OTEL LA INST.INCALZ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GAZE MONT.PRIN IMPUSCARE BOLT OTEL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BETON D=1 T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 IC36F1        BUC.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PT.FIX.TEVI.OTEL LA INST.INCALZ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GAZE MONT.PRIN IMPUSCARE BOLT OTEL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BETON D=1 1/4T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 IC36G1        BUC.        1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PT.FIX.TEVI.OTEL LA INST.INCALZ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GAZE MONT.PRIN IMPUSCARE BOLT OTEL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BETON D=1 1/2T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  IC36H1        BUC.        4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PT.FIX.TEVI.OTEL LA INST.INCALZ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GAZE MONT.PRIN IMPUSCARE BOLT OTEL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BETON D=2 T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 IC36I1        BUC.        2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PT.FIX.TEVI.OTEL LA INST.INCALZ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GAZE MONT.PRIN IMPUSCARE BOLT OTEL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BETON D=2 1/2T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  IC36J1        BUC.        2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PT.FIX.TEVI.OTEL LA INST.INCALZ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GAZE MONT.PRIN IMPUSCARE BOLT OTEL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BETON D=3 T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TC458 pag   11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  IC40A1        BUC.        1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.MONTAREA+CIMENTAREA TEVII D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LA TRECEREA CONDUCTELOR PRI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URI D=1 TOLI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 IC40B1        BUC.        1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.MONTAREA+CIMENTAREA TEVII D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LA TRECEREA CONDUCTELOR PRI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URI D=1 1/4 TOLI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 IC40C1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.MONTAREA+CIMENTAREA TEVII D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LA TRECEREA CONDUCTELOR PRI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URI D=1 1/2 TOLI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  IC40D1        BUC.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.MONTAREA+CIMENTAREA TEVII D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LA TRECEREA CONDUCTELOR PRI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URI D=2 TOLI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 IC40E1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.MONTAREA+CIMENTAREA TEVII D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LA TRECEREA CONDUCTELOR PRI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URI D=2 1/2 TOLI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 IC40F1        BUC.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.MONTAREA+CIMENTAREA TEVII D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LA TRECEREA CONDUCTELOR PRI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URI D=3 TOLI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  IC40F1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.MONTAREA+CIMENTAREA TEVII D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LA TRECEREA CONDUCTELOR PRI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URI D=3 TOLI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  ID01A2        BUC.        3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VENTIL DUBLU REGLAJ DE COLT PT.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.INCALZIRE CENTRALA CU D: 1/2''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4507200         BUC.        3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OLTAR DN 1/2 termostatic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  ID02A2        BUC.        3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REGLARE PT.INST.INCALZIRE CENTR.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: 1/2''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4202734         BUC.        3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 dreopt RAD DN 1/2 reglaj retur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  IC34D1    [ 6]BUC.        3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P GOLIRE LA RADIATOARE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3334293         BUC.        3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P GOLIRE RADIATOARE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  ID15A1        BUC.        3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AERISIRE CU CHEIE MOBILA,PT.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ALATII DE INCALZ.CENTRALA,CU D 1/4''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TC458 pag   12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4201918         BUC.        3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AERISIRE CU CHEIE 1/2"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  ID06A1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PANA , CU MUFE , PT.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. INCALZIRE CENTRALA , CU D: 1/2''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4202265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GOLIRE 1/2" FE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 ID06A2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PANA , CU MUFE , PT.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. INCALZIRE CENTRALA , CU D: 3/4''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4500713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INCHIDERE SFERICA 3/4"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  ID06C1        BUC.         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PANA , CU MUFE , PT.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. INCALZIRE CENTRALA , CU D: 2''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4500717         BUC.         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INCHIDERE SFERICA 2"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  ID06E1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PANA , CU MUFE , PT.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. INCALZIRE CENTRALA , CU D: 3''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4500719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INCHIDERE SFERICA 3"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 ID09D1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FONTA CU VENTIL PT.ABU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EPT,CU MUFE, ETANSARE CONICA,INST.INC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ENTRALA CU D: 2 TO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4500721 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ECHILIBRARE CU PRIZA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 2"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  ID09F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FONTA CU VENTIL PT.ABU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EPT,CU MUFE, ETANSARE CONICA,INST.INC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ENTRALA CU D: 3 TO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4500720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REGLAJ CU PRIZA DE PRESIUN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"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  ID04B4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CEP , CU TREI CAI , CU FLANS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PRESGARNITURA CU D: 50 MM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4501247 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NA CU TREI CAI MOTORIZATE 2"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TC458 pag   13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  ID06C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PANA , CU MUFE , PT.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. INCALZIRE CENTRALA , CU D: 2''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4501248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APETA DE SENS 2"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 ID06E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PANA , CU MUFE , PT.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. INCALZIRE CENTRALA , CU D: 3''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4501249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APETA DE SENS 3"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  ID15A1        BUC.        1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AERISIRE CU CHEIE MOBILA,PT.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ALATII DE INCALZ.CENTRALA,CU D 1/4''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4500017         BUC.        1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ZAERATOR AUTOMAT DE COLOANA DN 1/2 "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  IE07B1        MP.        660.99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ALAREA CU APA POTABILA A INSTALATIE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ERIOARE DE INCALZIRE CENTRALA CU SUP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101-200 MP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  IE01B1        MP.        660.99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FECT.PROB.ETANS.LA PRES.INST.INCALZ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ENTRALA,SUPR TOTALA INCALZ.A CORPURILOR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STE:101 MP.LA 200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  IE02B1        MP.        660.99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FECT.PROB.DILAT.-CONTRACT. SI FUNCT.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.INCALZ CENTR,SUPR.TOTALA.INCALZ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STE: 101MP LA 200MP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IE05XA          MP.         9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.DE PE POZ.A CORP.RADIAT.IN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DEREA VOPSIRII SAU REPARARII SI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MONT.LOR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 IZH21A         MP.         83.0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area frigorifica a conductelor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chilii din polistiren expandat ga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onate, cu grosimea de 30, 40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, 60, 70, 80, 90 si 100 mm, executat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-un strat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2604083         MP.         86.341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DE 6 MM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  VA03A     [ 1]MP.          3.1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LATURA RIGIDA NEIZOLATA DN 100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5760028         MP.          3.1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LATURA RIGIDA NEIZOLATA DN=100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TC458 pag   14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  VA03A     [ 2]MP.          2.51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LATURA RIGIDA NEIZOLATA DN 125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5760029         MP.          2.51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LATURA RIGIDA NEIZOLATA DN=125 (L=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M)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RPVB26A#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ANEMOSTATELOR -BANDA ...TIP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USG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2021383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LVA DE EXTRACTIE CU MIEZ CENTRAL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GLABIL DIN OTEL G=75 MC/H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  VB33XB    [ 1]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APETA DE REGLAJ DN 100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5770697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APETA DE REGLAJ DN 100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  VB14B1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DE AER DET TIP 61/105 AVIND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IMETRUL 700-1400 MM MONTATA PE CANAL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5768737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DE AER DE ACOPERIS D=125 MM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RPVC08A#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VENTILATOARELOR AXIALE, D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EREASTRA, TIP DE LA VF 315 LA VF 900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VAND...GREUTATI DE 3,6-8,2 KG SI MOTOR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0,25-0,55 KW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 VA04A01       MP. 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A SP GATA CONF COT SECT DREPT C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IM DE 250-400 MM TABLA NEAGRA 0 5 M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5760030         MP. 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SPECIALE PTR VENTILATIE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  VB27B15   [ 1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ILA TRANSFER DN 600X400MM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2806445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ILA DE TRANSFER 600X400MM, G=600 MC/H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  VC22A1        KG  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POZITIV SUST.ANCOR PT.APARAT,CANAL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SPEC GATA CONF DIN,OTEL PROF.GREUT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BUC SUB 5 KG.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  VC23A1        KG  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ONARE DISPOZ.SUST-ANCOR.PT.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E CANALE PIESE SPEC.DIN OTEL PROF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EUT/BUC SUB 5 KG.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TC458 pag   15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0   VD04D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glarea componentelor la instalatiil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ventilatie ,climatizare si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itionare a aerului reglare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ltrellor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  IB08A01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EROTERME DE PERETE SAU DE TAVAN,DIAM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T.340-430 MM CU RACORD 3/4"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2   FH06A1    [ 1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PERDEA DE AER ELECTRIC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  FE06C4    [ 1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RIBUITOR + COLECTOR DIN OTEL DN 100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, L=900 MM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4   FA10A1    [ 1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TELIE DE EGALIZARE A PRESIUNII DIN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DN 250 MM, L=1100 MM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5   FE03A1    [ 1]M          112.8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CU 6.35X0.76 MM, IZOLATA PENTR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IMATIZARE, INCLUSIV FITINGURIL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6   FE03B1    [ 1]M           98.4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CU 9.52X0.81 MM, IZOLATA PENTR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IMATIZARE, INCLUSIV FITINGURIL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7   FE03C1    [ 1]M           14.4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CU 15.87X0.89 MM, IZOLAT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NTRU CLIMATIZARE, INCLUSIV FITINGURIL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  VC17A#    [ 2]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UNITATE EXTERIOARA DE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IMATIZARE TIP SPLIT CONFORM LISTA D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HIPAMENTE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  VC17A#    [ 5]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UNITATE INTERIOARA DE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IMATIZARE TIP SPLIT CONFORM LISTA D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HIPAMENTE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16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ECT458 INSTALATII ELECTRICE CURENTI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TARI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EA01A2    [ 1]M         60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IP-PVC, ETANS, IGNIFUG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INGROPAT CU D=16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EA01A3    [ 1]M          8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IP-PVC, ETANS, IGNIFUG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INGROPAT CU D=20 MM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EA06A3        M           9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PENTRU INSTALATII SUDATA,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EAGRA MONTATA INGROPAT IN PARDOSEALA D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 TO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EA06B2        M          2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PENTRU INSTALATII SUDATA,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EAGRA MONTATA INGROPAT IN PARDOSEALA D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 1/2 TO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EA06C1        M   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PENTRU INSTALATII SUDATA,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EAGRA MONTATA INGROPAT IN PARDOSEALA D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 TO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EA06E1        M   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PENTRU INSTALATII SUDATA,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EAGRA MONTATA INGROPAT IN PARDOSEALA D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 TO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EI19E#    [ 3]M   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EAB 100X60 MM, METALIC CU CAPAC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SUSPENDAT, INCLUSIV ACCESORII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PENDARE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EI19E#    [ 1]M   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EAB 200X60 MM, METALIC CU CAPAC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SUSPENDAT, INCLUSIV ACCESORII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PENDARE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EI19E#    [ 4]M           7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EAB 200X60 MM, METALIC CU CAPAC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APARENT, INCLUSIV ACCESORII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PENDARE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EI19E#    [ 5]M           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EAB 300X60 MM, METALIC CU CAPAC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APARENT, INCLUSIV ACCESORII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PENDARE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17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 EI19E#    [ 6]M           7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EAB 400X60 MM, METALIC CU CAPAC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APARENT, INCLUSIV ACCESORII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PENDARE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EI19E#    [ 7]M   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EAB 500X60 MM, METALIC CU CAPAC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APARENT, INCLUSIV ACCESORII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PENDARE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 EA14A#        BUC.        6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CENTRALIZATOARE PENTRU CONDUCTOR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I IN TUBURILE COLOANELOR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DIVIDUALE SAU COLECTIVE, MONTAT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ENT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7319034         BUC.        6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PATRATA $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 EA14A#        BUC.       29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CENTRALIZATOARE PENTRU CONDUCTOR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I IN TUBURILE COLOANELOR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DIVIDUALE SAU COLECTIVE, MONTAT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ENT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7318999         BUC.       29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DE DERIVATIE PENTRU CABLUR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 INSTALATII TIP:NBU PG21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 EB01A#        M          1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DE AL SAU CU, IZOLAT, INTRODUS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TUBURI SAU TEVI DE PROTECTIE C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PANA LA 4 MMP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4826880         M          154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FY 1X 1,5 S 6865 $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 EB01A#        M          1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DE AL SAU CU, IZOLAT, INTRODUS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TUBURI SAU TEVI DE PROTECTIE C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PANA LA 4 MMP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4826892         M          123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FY 1X 2,5 S 6865 $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EB01C#        M   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DE AL SAU CU, IZOLAT, INTRODUS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TUBURI SAU TEVI DE PROTECTIE C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25-35 MMP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4826957         M           41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FY 1X 25 S 6865 $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EB01C#        M           7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DE AL SAU CU, IZOLAT, INTRODUS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TUBURI SAU TEVI DE PROTECTIE C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25-35 MMP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18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4826969         M           72.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FY 1X 35 S 6865 $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EB01E#        M           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DE AL SAU CU, IZOLAT, INTRODUS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TUBURI SAU TEVI DE PROTECTIE C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95-120 MMP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4826995         M           51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FY 1X 95 S 6865 $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 EB08B1        M          1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OTEL PT.LEGARE LA PAMINT SA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L A APARATELOR ELECTRICE,DIN BAND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LAMINATA 25X4 M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 EC01C#        M         31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4807890         M         3244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DIN CUPRU CU IZOLATIE SI MANTA PVC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REZISTENTA MARITA LA PROPAGARE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ILOR PENTRU TENSIUNI 0,6/1 KV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MBOL CYYF DE 3X1,5 MMP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 EC01C#        M         34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4807870         M         350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DIN CUPRU CU IZOLATIE SI MANTA PVC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REZISTENTA MARITA LA PROPAGARE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ILOR PENTRU TENSIUNI 0,6/1 KV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MBOL CYYF DE 3X2,5 MMP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 EC02A#        M          1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CU SECTIUNEA PANA LA 10 MMP PENTR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NERGIE ELECTRICA MONTAT CU SCOABE PEST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 MMP, DIRECT PE ZID, PE DIBLURI DIN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TERIAL PLASTIC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4801661         M          123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YF 5 X 2,5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 EC02A#        M   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CU SECTIUNEA PANA LA 10 MMP PENTR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NERGIE ELECTRICA MONTAT CU SCOABE PEST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 MMP, DIRECT PE ZID, PE DIBLURI DIN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TERIAL PLASTIC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19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4801662         M           41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YF 5 X 4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 EC01C#        M          3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4801663         M          339.9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YF 5 X 6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 EC01C#        M          18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4801664         M          185.4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YF 5 X 10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  EC01C#        M   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4801665         M           20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YF 5 X 16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 EC01C#        M   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4801734         M           41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YF 5 X 25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 EC01C#        M   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4801735         M           41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YF 3 X 50 + 25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20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 EC01C#        M           7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4801736         M           72.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YF 3 X 70 + 35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  EC01C#        M           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4801738         M           51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YF 3 X 185 + 95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 EC01C#        M          2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4801739         M          257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ENERGIE CYAbY 3 X 185 + 95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  EC08B1        M           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INST.COM.SEMNALIZ.BLOCARI,TRAS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N TUB PROT.METAL.PT.RAC.TABL.APAR.22-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61 COND.0,75-2,5MMP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4812360         M           51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CSYY MASIV 3 X 1 S 8779 $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EC05XA 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 TERM.USCAT PT.CABLURI EL.SI DE SEMN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IZOL.SIMANTA DIN PVC SAU CAUC.,NEARM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,CU D&lt; 21 MM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 ED03J1        BUC.        1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UTATOR UNIPOLAR APARENT,DIBLURI MAT.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.SERIE,CONSTR.NORM.DIN BACHELITA SA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.ETANSA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5520366         BUC.        11.11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UTATOR CUMPANA SUB TENCUIALA SIMBOL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6 10 A ;250 V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21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 ED01D1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MANUAL APARENT DIBLURI LEM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NIPOLAR CONSTR.NORMALA DIN BACHELI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CONSTR.ETANS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5500677         BUC.         4.0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CUMPANA CAPSUL ANTIGRON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MB 070 250V 10A $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  ED02B1        BUC.        2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TOR AUTOMAT SCARA,110 SAU 220V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DIBLURI MAT.PLASTIC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5500665         BUC.        2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AUTOMAT SCARA $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 ED01C1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MANUAL INGROPAT UNIPOLAR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PT.INTENC INCLUSIV DOZ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ECIALA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5500720         BUC.         3.03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TOR CUMPANA SUB TENCUIALA SIMBO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0 250V 10A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 ED03C1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UTATOR UNIPOLAR INGROPAT,DE SERIE,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.PT.INTENC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5520366         BUC.         7.07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UTATOR CUMPANA SUB TENCUIALA SIMBOL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6 10 A ;250 V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  ED01A1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MANUAL INGROPAT UNIPOLAR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NORMALA SAU IMPERMEABILA *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5500720         BUC.         2.0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TOR CUMPANA SUB TENCUIALA SIMBO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0 250V 10A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  ED01C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MANUAL INGROPAT UNIPOLAR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PT.INTENC INCLUSIV DOZ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ECIALA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5500679         BUC.         1.01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COMANDA VENTILATOR C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MPORIZARE, MONTAJ INGROPAT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  ED10K1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TON DE ACTIONARE SI COMANDA DUBLU,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CTION.LA DIST.CARCASA MET.ET.DIBLU MAT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.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5535608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TON COMANDA 2A CU LAMPA EA 3795 $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22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  ED08A1        BUC.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MONTATA INGROPAT CONSTR.NORMAL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ERMEABILA SAU NORMALA CU CONTACT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5536004         BUC.        20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BIPOLARA CAPAC AMINOPLAST DREP-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NGH.250V/10A,MONTAJ INGROPAT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  ED08B1        BUC.        2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BIPOLARA DUBLA MONTATA INGROPAT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CLUSIV DOZA DE APARAT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5535995         BUC.        21.21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BIPOLARA DUBLA CAPAC AMINOPLAST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50V/10A,MONTAJ INGROPAT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  ED08J1        BUC.        6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MONTATA APARENT PE DIBLURI D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TERIAL PLASTIC CONSTRUCTIE NORMALA SA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CAPSULA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5536133         BUC.        64.6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MONOFAZICA SIMPLA, 16A/230V MONTAJ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ENT CU DOZA DE APARAT MINIM IP44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 ED08J1        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MONTATA APARENT PE DIBLURI D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TERIAL PLASTIC CONSTRUCTIE NORMALA SA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CAPSULA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5502422         BUC.        13.13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DUBLA CU CONTACT PROTECTIE 16 A /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30 V MONTAJ INGROPAT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  ED08J1        BUC.        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MONTATA APARENT PE DIBLURI D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TERIAL PLASTIC CONSTRUCTIE NORMALA SA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CAPSULA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5536133         BUC.        25.2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MONOFAZICA SIMPLA, 16A/230V MONTAJ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ENT CU DOZA DE APARAT MINIM IP44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 W2E19A01   [ 1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NZOR CREPUSCULAR COMANDA ILUMINAT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5536008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NZOR CREPUSCULAR COMANDA ILUMINAT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 EE09A#        BUC.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23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2018371         BUC.        30.09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1.LED-16W CORP DE ILUMINAT MONTAT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LICAT, CU SURSA CU LED 16 W, 3000 K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NGIME 660 MM, FINISAJ GRI, IP66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  EE09A#        BUC.        1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2018381         BUC.        14.042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2.LED-32W CORP DE ILUMINAT MONTAT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LICAT, CU SURSA CU LED 32 W, 3000 K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NGIME 1269 MM, FINISAJ GRI, IP66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  EE09A#        BUC.        3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2018382         BUC.        38.114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3. LED-48 W CORP DE ILUMINAT MONTAT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LICAT, CU SURSA CU LED 48 W, 3000 K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NGIME 1269 MM, FINISAJ GRI, IP66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  EE09A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2018389         BUC.         1.003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3b.LED-48W CORP DE ILUMINAT MONTAT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LICAT, CU SURSA CU LED 48 W, 3000 K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EMERGENCY KIT AUTONOMIE 3 H LUNGIM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269 MM, FINISAJ GRI, IP66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 EE09A#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2018383         BUC.         4.012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4. LED - 60 W CORP DE ILUMINAT MONTAT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PENDAT (INCLUSIV SISTEM DE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PENDARE), CU SURSA CU LED 60 W, 3000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, LUNGIME 1569 MM, FINISAJ GRI, IP66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  EE09A#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2018384         BUC.         2.006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4b. LED - 60 W CORP DE ILUMINAT MONTAT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PENDAT (INCLUSIV SISTEM DE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PENDARE), CU SURSA CU LED 60 W, 3000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, LUNGIME 1569 MM, CU EMERGENCY KIT 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UTONOMIE 3 H, FINISAJ GRI, IP66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24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  EE09A#        BUC.        5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2018390         BUC.        52.156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5.LED-60W CORP DE ILUMINAT MONTAT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LICAT, CU SURSA CU LED 60 W, 3000 K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NGIME 1569 MM, FINISAJ GRI, IP66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  EE09A#        BUC.        1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2018391         BUC.        17.051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5b.LED-60W CORP DE ILUMINAT MONTAT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LICAT, CU SURSA CU LED 60 W, 3000 K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NGIME 1569 MM, CU EMERGENCY KIT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UTONOMIE 3 H , FINISAJ GRI, IP66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  EE09A#        BUC.        2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2018392         BUC.        23.069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6.LED-32W CORP DE ILUMINAT MONTAT IN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OLA DEASUPRA BANC LUCRU, CU SURSA C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ED 32 W, 3000 K, LUNGIME 1269 MM,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NISAJ GRI, IP66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  EE09A#        BUC.        1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2018385         BUC.        12.036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.LED - 60 W - APLICA CU SURSA CU LED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6W, IP 67, CU SENZOR MISCARE PENTRU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ANDA APRINDER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  EE09A#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2018386         BUC.         4.012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.LED - 9W - PLAFONIERA CU SURSA CU LED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9W, IP 44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  EE09A#        BUC.        1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25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2018393         BUC.        16.048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.LED-180W PROIECTOR PENTRU HAL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DUSTRIALE, CU LED-URI DE MARE PUTER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2,5W/LED); CARCASA ALUMINIU ELOXAT;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PERSOR POLICARBONAT PROTEJAT UV;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IP65;TEMP.FUNCTIONARE;-40...+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 GRD.C;PUTERE TOTALA 180W;DIMENSIUNI: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xlxh=625x265x75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  EE09A#        BUC.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PECIAL TIP PLAFONIE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PENDULA, DIFUZANTA, MONTAT P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2018394         BUC.         6.018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.1-120W PROIECTOR PENTRU HALE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DUSTRIALE, CU LED-URI DE MARE PUTER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2,5W/LED); CARCASA ALUMINIU ELOXAT;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PERSOR POLICARBONAT PROTEJAT UV;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TIE IP65;TEMP.FUNCTIONARE;-40...+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 GRD.C;PUTERE TOTALA 120W;DIMENSIUNI: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xlxh=440x265x75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  EE10B#        BUC.        1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DE SIGURANTA MONOBLOC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BATERII SAU ACUMULATOR MONTAT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2018373         BUC.        11.033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-2W CORP ILUMINAT DE SIGURANTA PENTR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CARE CAI EVACUARE CU BATERIE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CUMULATORI, AUTONOMIE 2 ORE ECHIPAT C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 LED 2 W INCLUSIV ETICHETA ADEZIVA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GEATA CARE INDICA DIRECTIA DE EVACUAR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  EE10B#        BUC.        2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DE SIGURANTA MONOBLOC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BATERII SAU ACUMULATOR MONTAT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2018387         BUC.        21.063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1-2X1W - CORP ILUMINAT DE SIGURANTA PT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CARE CAI EVACUARE, ETANS IP65 CU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TERIE ACUMULATORI, AUTONOMIE 3 OR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HIPAT CU 2 LED 1W INCLUSIV ETICHE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EZIVA CU SAGEATA CE INDICA DIRECTIA D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VACUARE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  EE10B#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DE SIGURANTA MONOBLOC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BATERII SAU ACUMULATOR MONTAT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26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2018388         BUC.         3.009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H2-2X1W - CORP ILUMINAT DE SIGURANTA PT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CARE HIDRANTI INTERIORI, ETANS IP65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BATERIE ACUMULATORI, AUTONOMIE 3 OR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HIPAT CU 2 LED 1W INCLUSIV ETICHE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EZIVA CU LITERA "H"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5538031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ETANS ALIMENTARI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LUMINAT 24 V, CANAL SERVICE AUTO CORP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4, T-24.C4, ECHIPAT PE SANTIER + MONTAJ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INST66          239 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ALATIE ILUMINAT + PRIZE ETANSE 24 V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 SERVICE AUTO CORP C4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 EE10B#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DE SIGURANTA MONOBLOC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BATERII SAU ACUMULATOR MONTAT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2018403         BUC.         3.009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MPA ETANSA TIP AIN 60 W/24 V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 ED08J1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MONTATA APARENT PE DIBLURI D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TERIAL PLASTIC CONSTRUCTIE NORMALA SA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CAPSULA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6800034         BUC.         4.0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TENSIUNE REDUSA 24V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 ED14A1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FORMATOR MONOFAZIC DE PROTECTIE 220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/24 V 100 VA MONTAT PE DIBLURI DE LEM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6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5500726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CAP-SCARA C-DA LUMINA,ETANS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J APARENT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27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5538032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GENERAL CORP C4 SI C5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G-C4, C5 TIP ETANS (IP 57), ECHIPAT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ORM SCHEMA + MONTAJ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  ED07L1    [ 1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AT INTRERUPATOR AUTOMAT 3 X 400 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  ED07L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TACTOR (INTRERUPTOR) AUTOMAT DE 200 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 CONSOLA METALICA EXCLUSIV RACORDAREA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5500723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AUTOMAT 3 X 250 A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5538033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LUMINA SI PRIZE CORP C4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-L.C4 TIP ETANS (IP 57), ECHIPAT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ORM SCHEMA + MONTAJ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0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0 5538034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FORTA CORP C4, T-F.C4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P ETANS (IP 57), ECHIPAT CONFORM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CHEMA + MONTAJ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5538035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FORTA TAMPLARIE CORP C4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F-TAMP.C4 TIP ETANS (IP 57), ECHIPAT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ORM SCHEMA + MONTAJ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2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2 5538036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LUMINA SI PRIZE CORP C5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-L.C5 TIP ETANS (IP 57), ECHIPAT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ORM SCHEMA + MONTAJ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28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5538037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FORTA CORP C5, T-F.C5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P ETANS (IP 57), ECHIPAT CONFORM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CHEMA + MONTAJ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4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4 5538039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SECUNDAR FORTA CORP C5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-F1.C5 TIP ETANS (IP 57), ECHIPAT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ORM SCHEMA + MONTAJ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5   EF06A#    [ 2]BUC.        1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 SPLITURI CLIMATIZARE (UNITAT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ARA + INTERIOARA) LA INSTALATI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6   EF06A#    [ 3]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 VENTILATOARE LA INSTALATI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7   EF06A#    [ 4]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 GENERATOR AER CALD (DIN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MINATOARE) LA INSTALATIA ELECTRIC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  EF06A#    [ 1]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CATOR MAINI INCLUSIV RACORDARE L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ALATIA ELECTRICA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7356853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CATOR DE MAINI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  EF06A#    [ 5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CATOR PAR INCLUSIV RACORDARE L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ALATIA ELECTRICA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7356852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CATOR DE PAR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0   EF06A#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A CONDUCTOARELOR CU SECTIUNE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NA LA 50 MMP DIN AL SAU CU LA BORN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APARATE, MOTOARE, TABLOURI)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1  ATE08A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SI VERIF PROGRAMATOARELOR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MEC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458 pag   29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2   EF06A#        BUC.        2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A CONDUCTOARELOR CU SECTIUNE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NA LA 50 MMP DIN AL SAU CU LA BORN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APARATE, MOTOARE, TABLOURI)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3   CG03F1        MP. 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RDOSELI DIN MATERIALE PLASTICE CU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VOR PVC FARASUPORT TEXTIL INCAP SUPRAF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20MP CU PERVAZ LEM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3 3271191         MP.          4.4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VOR DE CAUCIUC DIELECTRIC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4   EH01A1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RILOR DE ENERGI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DE MAXIMUM 1 KV.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5   EH05A#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TABLOULUI DE DISTRIBUTIE,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ANDA, PROTECTIE, SEMNALIZARE 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PITRULUI DE COMANDA SI A CUTIEI C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EME, TABLOU DIN CUTII CAPSULAT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6 RPEA07A1#   [ 1]BUC.       6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EGATURI IN DOZE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7   EF06A#        BUC.      12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A CONDUCTOARELOR CU SECTIUNE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NA LA 50 MMP DIN AL SAU CU LA BORN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APARATE, MOTOARE, TABLOURI)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8   EF06B#        BUC.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A CONDUCTOARELOR CU SECTIUNE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70-150 MMP DIN AL SAU CU LA BORN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APARATE, MOTOARE, TABLOURI)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9   EI02J1        BUC.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ANSAREA FLUXURILOR DE CABLURI IN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IABURI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0 W1MN12A#    [ 1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ACERE PRIZA DE PAMANT EXISTENTA.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ENTA DE DISPERSIE VA FI &lt; 4 OHM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1  MLE151541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IFICAREA PRIZELOR DE PAMANT ...PENTR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 PRIZA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2  MLE1111409     BUC.      60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DIBLURILOR DE LEMN PENTR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XAREA TUBURILOR ,TEVILOR SI 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LOR ELECTRICE INSTALATE APARENT 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CESUL DE MUNCA CUPRINDE CONFECTIONAR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 DIBLURILOR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2 2012527         BUC.      60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S458 pag   30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ECS458 INSTALATII ELECTRICE CURENTI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LABI SEMNALIZARE INCENDIU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EA01A2    [ 1]M         12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IP-PVC, ETANS, IGNIFUG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INGROPAT CU D=16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EI19E#    [ 3]M          16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EAB 100X60 MM, METALIC CU CAPAC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SUSPENDAT, INCLUSIV ACCESORII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PENDARE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EA16C#        BUC.        9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DE DERIVATIE PENTRU CABLUR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 DE INSTALATIE IN MEDIU NORMAL TIP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BU-PG16; NBU PG21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7318999         BUC.        9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DE DERIVATIE PENTRU CABLUR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 INSTALATII TIP:NBU PG21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EC08B1    [ 1]M         16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ROCABLU JE-H (St) H Bd E30/FE180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X2X0.8 MM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4801794         M         164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ROCABLU JE-H(St)H Bd E30/FE180 2x2x0.8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ES15A5+   [ 1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 BUCLA LA CENTRALA DE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 INCENDIU ANSAMBLU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ET10A5+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NEREA IN FUNCTIUNE -SISTEM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EM01A1+   [ 2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ENTRALA SEMNALIZARE INCENDIU,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RESABILA CU 2 BUCLE, EXTENSIBILA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LET ECHIPATA, INCLUSIV MODUL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CTIONARE, BATERII ACUMULATORI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2018380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ENTRALA DE SEMNALIZARE INCENDIU,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RESABILA CU 2 BUCLE, EXTENSIBILA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LET ECHIPATA, INCLUSIV MODUL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CTIONARE,BATERII ACUMULATORI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ES15A5+   [ 2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ECTOR PENTRU FIBRA OPTICA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S458 pag   31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ES15A5+   [ 1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 BUCLA LA CENTRALA DE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 INCENDIU ANSAMBLU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EM07A1+   [ 1]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ERFATA ADRESABILA, MODUL COMENZI S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2013248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ERFATA ADRESABILA, MODUL COMENZI S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MLE1212231     BUC.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ANSAREA TRECERILOR DE CABLURI ...PR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URI SAU CANAL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CMJ30G03A1     BUC.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PUNGERI SI DALTUIRI ...STRAPUNGER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 BETON SIMPLU G MAI MIC DE 12CM S=30-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CMP MIJ MANUAL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CFMGM1015      BUC.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URIRE CU MASINA PORTABILA ELECTRICA .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.CU ADANCIMEA GAURII DE 8-12MM SI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METRUL GAURII DE 8-12MM PENTRU 10BUC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MLE1111409     BUC.      10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DIBLURILOR DE LEMN PENTR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XAREA TUBURILOR ,TEVILOR SI 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LOR ELECTRICE INSTALATE APARENT 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CESUL DE MUNCA CUPRINDE CONFECTIONAR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 DIBLURILOR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2012527         BUC.      10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S468 pag   32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ECS468 INSTALATII ELECTRICE VOCE/DATE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EA01A2    [ 1]M          7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IP-PVC, ETANS, IGNIFUG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INGROPAT CU D=16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EA16C#        BUC.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DE DERIVATIE PENTRU CABLUR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 DE INSTALATIE IN MEDIU NORMAL TIP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BU-PG16; NBU PG21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7318999         BUC.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DE DERIVATIE PENTRU CABLUR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 INSTALATII TIP:NBU PG21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EG03A%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ablou de distributie FORMAT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NOU ,DULAP,CELULA SAU PUPITRU.GAT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HIPATE AVAND GREUTATEA DE PANA L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50KG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2021375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K DATE 48 PORTURI + MEDIA CONVECTOR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ED01D1        BUC.        1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MANUAL APARENT DIBLURI LEM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NIPOLAR CONSTR.NORMALA DIN BACHELI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CONSTR.ETANS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500334         BUC.        12.2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DE DATE RJ 45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EC09A#        M          7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COAXIAL INTRODUS IN TUBUR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 EXISTENTE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4700034         M          72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UTP 4X2X0.5; CAT 7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EM01A1+   [ 1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NEREA IN FUNCTIUNE SI VERIFICARE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ALATIEI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ES15A5+   [ 5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 RACK DATE LA INSTALATIA VOCE/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ATE ANSAMBLU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MLE1212231     BUC.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ANSAREA TRECERILOR DE CABLURI ...PR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URI SAU CANAL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S468 pag   33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CMJ30G03A1     BUC.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PUNGERI SI DALTUIRI ...STRAPUNGER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 BETON SIMPLU G MAI MIC DE 12CM S=30-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CMP MIJ MANUAL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CFMGM1015      BUC.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URIRE CU MASINA PORTABILA ELECTRICA .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.CU ADANCIMEA GAURII DE 8-12MM SI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METRUL GAURII DE 8-12MM PENTRU 10BUC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MLE1111409     BUC.       5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DIBLURILOR DE LEMN PENTR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XAREA TUBURILOR ,TEVILOR SI 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LOR ELECTRICE INSTALATE APARENT 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CESUL DE MUNCA CUPRINDE CONFECTIONAR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 DIBLURILOR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2012527         BUC.       5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SC458 pag   34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ISC458 INSTALATII SANITARE INTERIOARE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SA04B1        M           3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SUDATA LONGIT.PT.INSTAL.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CU FILET+MUFA MONT.LOC.+SOC.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LT.IN LEGATURI D= 1/2T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3306041         M           39.39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INSTALATII ZINCATA NEFILETATA M 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5( 1/2) OL 32 1 S 7656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SA05A1        M          10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SUDATA LONGIT.PT.INSTAL.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CU FILET+MUFA MONT.LOC.+SOC.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LT.IN COLOANE D= 1/2 T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3306041         M          103.0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INSTALATII ZINCATA NEFILETATA M 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5( 1/2) OL 32 1 S 7656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SA05B1        M           5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SUDATA LONGIT.PT.INSTAL.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CU FILET+MUFA MONT.LOC.+SOC.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LT.IN COLOANE D= 3/4T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3306053         M           58.5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INSTALATII ZINCATA NEFILETATA M 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( 3/4) OL 32 1 S 7656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SA04D1        M           1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SUDATA LONGIT.PT.INSTAL.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CU FILET+MUFA MONT.LOC.+SOC.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LT.IN LEGATURI D=1 T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3306065         M           12.1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INSTALATII ZINCATA NEFILETATA M 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5(1 ) OL 32 1 S 7656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SA05D1        M           3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SUDATA LONGIT.PT.INSTAL.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CU FILET+MUFA MONT.LOC.+SOC.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LT.IN COLOANE D=1 1/4T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3306077         M           38.3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INSTALATII ZINCATA NEFILETATA M 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2(1 1/4) OL 32 1 S 7656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SA05F1        M           4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SUDATA LONGIT.PT.INSTAL.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CU FILET+MUFA MONT.LOC.+SOC.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LT.IN COLOANE D=2 T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SC458 pag   35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3306091         M           48.4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INSTALATII ZINCATA NEFILETATA M 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(2 ) OL 32 1 S 7656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SA05H1        M           4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SUDATA LONG&amp;T.PT.&amp;NSTAL.0&amp;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CATA CU F&amp;LET+MUFA MONT.LOC.+SOC.CULT.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COLOANE D=3 T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3306118         M           42.4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INSTALATII ZINCATA NEFILETATA M 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0(3 ) OL 32 1 S 7656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SA37A#        BUC.        6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A FIXARE CONDUCTE ALIM APA SI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ZE,OL SAU PVC MONT INCASTRAT, CONDUCT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=1/2"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4204068         BUC.        6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TEVI INSTALATII APA SI GAZE 1/2"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$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SA37B#        BUC.        2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A FIXARE CONDUCTE ALIM APA SI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ZE,OL SAU PVC MONT INCASTRAT, CONDUCT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=3/4"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4204044         BUC.        2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TEVI INSTALATII APA SI GAZE 3/4"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$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SA37C#        BUC.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A FIXARE CONDUCTE ALIM APA SI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ZE,OL SAU PVC MONT INCASTRAT, CONDUCT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=1"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4204070         BUC.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TEVI INSTALATII APA SI GAZE 1" $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 SA37D#        BUC.        1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A FIXARE CONDUCTE ALIM APA SI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ZE,OL SAU PVC MONT INCASTRAT, CONDUCT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=1 1/4"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4204082         BUC.        1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TEVI INSTALATII APA SI GAZE 1"1/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" $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SA37F#        BUC.        2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A FIXARE CONDUCTE ALIM APA SI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ZE,OL SAU PVC MONT INCASTRAT, CONDUCT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=2"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4204109         BUC.        2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TEVI INSTALATII APA SI GAZE 2" $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SC458 pag   36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 SA37H#        BUC.        2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A FIXARE CONDUCTE ALIM APA SI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ZE,OL SAU PVC MONT INCASTRAT, CONDUCT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=3"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4204123         BUC.        2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ARI TEVI INSTALATII APA SI GAZE 3" $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 SA16C#        M           8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P,PE,PP-R IMBIN SUD PRIN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LIFUZIUNE,IN COLOANE,LA CLAD LOC SI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C-CULT,D=32 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6720185         BUC.        87.7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2 MUFE POLIPROPILENA IGNIF,DIAM 32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SI L = 1000 MM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AUT7914         ORA          2.5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 DE SUDURA SD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 SA16D#        M   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P,PE,PP-R IMBIN SUD PRIN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LIFUZIUNE,IN COLOANE,LA CLAD LOC SI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C-CULT,D=40 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6720191         BUC.         4.0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2 MUFE POLIPROPILENA IGNIF,DIAM 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SI L = 1000 MM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AUT7914         ORA          0.114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 DE SUDURA SD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 SA16E#        M           3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P,PE,PP-R IMBIN SUD PRIN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LIFUZIUNE,IN COLOANE,LA CLAD LOC SI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C-CULT,D=50 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6720197         BUC.        34.6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2 MUFE POLIPROPILENA IGNIF,DIAM 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SI L = 1000 MM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AUT7914         ORA          1.085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 DE SUDURA SD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SB08E#        M           2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E,PP,PP-R PT CANAL,IMBIN CU GAR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UCIUC,MONT APAR SAU INGROP SUB PARD,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110 MM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6720208         BUC.        28.8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2 MUFE POLIPROPILENA IGNIF,DIAM 110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SI L = 1000 MM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SC458 pag   37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ACD27A4+       M           3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WAVIN PVC-KG IMBINARE PRIN MUF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GARNITURI, PENTRU INSTALATII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IZARE EXTERIOARA , CU DIAMETRUL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OMINAL DE DN= 110-125 MM, LUNGIM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ONSON TEAVA 6 M.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2013936         M           36.7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@ TUB uPVC -KG SN 8 CU MUFA SI GARNITUR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= 110X3,2 MM, L= 1,0 M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SB09A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LEG(COT,RED,PIESA CURAT MUF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BLA,COMP DILAT)PE,PP,PP-R CANAL IMB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N CAUCDN=32MM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6721045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IF INSTAL CANAL,POLIPROP IGNIF,D1/D2/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3 = 110/32/110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 SB09C#        BUC.        1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LEG(COT,RED,PIESA CURAT MUF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BLA,COMP DILAT)PE,PP,PP-R CANAL IMB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N CAUCDN=50MM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6721043         BUC.        1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IF INSTAL CANAL,POLIPROP IGNIF,D1/D2/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3 = 110/50/110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 SB09E#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LEG(COT,RED,PIESA CURAT MUF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BLA,COMP DILAT)PE,PP,PP-R CANAL IMB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N CAUCDN=110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6721010 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IF DBL,CANAL,POLIPROP IGNIF,D1 =110;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2 = 110; D3 = 110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 SB09E#        BUC.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LEG(COT,RED,PIESA CURAT MUF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BLA,COMP DILAT)PE,PP,PP-R CANAL IMB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N CAUCDN=110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6721046         BUC.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IFICATIE PVC-KG 110/110/110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 SB09A#        BUC.        3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LEG(COT,RED,PIESA CURAT MUF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BLA,COMP DILAT)PE,PP,PP-R CANAL IMB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N CAUCDN=32MM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6721011         BUC.        3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PT INSTAL CANALIZARE,POLIPROP IGNIF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 = 32 MM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SC458 pag   38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 SB09E#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LEG(COT,RED,PIESA CURAT MUF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BLA,COMP DILAT)PE,PP,PP-R CANAL IMB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N CAUCDN=110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6721047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PT INSTAL CANALIZARE,POLIPROP IGNIF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 = 110 MM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ACD28A3+       BUC.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DE LEGATURA PVC-KG IMBINATE PRI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UFE SI GARNITURI PRIN INSTALATII D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IZARE EXTERIOARA CU DIAMETRUL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OMINAL DN 110-125 MM (COT, REDUCTIE,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DE CURATIRE)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6712261         BUC.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PVC -U 87 gr DN 110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 SB09E#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LEG(COT,RED,PIESA CURAT MUF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BLA,COMP DILAT)PE,PP,PP-R CANAL IMB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N CAUCDN=110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3271500 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A CURATIRE POLIPROP IGNIF,CANAL,DIAM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 = 110 MM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  SB09C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LEG(COT,RED,PIESA CURAT MUF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BLA,COMP DILAT)PE,PP,PP-R CANAL IMB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N CAUCDN=50MM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6721021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A CURATIRE POLIPROP IGNIF,CANAL,DIAM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1 = 50 MM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SE05XA 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ITA METALICA DE ACCES LA ROBINETE SA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E DE CURATIR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6721049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SITA METALICA LA PIESA DE CURATIR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 SA32I#    [ 1]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ENSATOR DILATATIE PP D=110MM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6721055 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ENSATOR DE DILATARE PP 110 MM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 SB49A3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CIULA DE VENTILATIE DIN TABLA,MONT P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LOANE AERIS DIN TUB FONTA SAU GRESI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ACIDA D=100MM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SC458 pag   39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  SB49A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CIULA DE VENTILATIE DIN TABLA,MONT P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LOANE AERIS DIN TUB FONTA SAU GRESI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ACIDA D= 50MM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 SB51A1        KG          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I SI BRATARI PENTRU SUSTINERE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ELOR DIN FONTA SAU PVC PT.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IZARE,AVIND PINA LA 2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3400201         KG          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ROTUND LAMINAT LA CALD S 333 OL37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N D= 12 $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  SB44B1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FON DE PARDOSEALA DIN FONTA EMAILAT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VIND D= 50MM,SIMPLU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 SC21A1    [ 1]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FON CADA DUS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 SC07D1        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VOAR DIN PORTELAN SANITAR,MONTAT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 DE BETON PREFABRICAT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2440490         BUC.        13.13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voar obisnuit 45x55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4203519         BUC.        2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OLA BRAT DUBLU EMAILATA 350MM CAL.1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 3343$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  SC03A1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DA PENTRU DUS,CALIT.1,DIN FONT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MAILATA PATRATA CU 1...2 LATURI LIBER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 SC22A2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SOAR DIN PORTELAN SANITAR TIP U2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DIBLURI DE LEMN PE ZID D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RAMIDA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 SC07A#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S CLOS,ECHIP,SEMIPORT,PORT SAN INCL PT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HAND,ASEZ PE PARD,REZ APA LA INALT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INALT,SIF S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2442745         BUC.         4.0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s closet iesire laterala Semina alb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2452972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ERVOR WC R 5 NORMAL ALB C.1 NI1117$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  SC19A1        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FON DIN BACHELITA PENTRU LAVOAR D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RTELAN SANITAR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4202773         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FON ALAMA PENTRU LAVOAR 1 1/4"" S 9611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SC458 pag   40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  SC31A1        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NTIL DE SCURGERE TIP...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4203349         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NTIL SCURGERE LAVOAR.SPALATOR 1 1/4 C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 S9610$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  SC24A2    [ 1]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RTPROSOP MONTAT PE PERETE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4204599         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RTPROSOP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  SC25A1    [ 2]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AJERA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2451484         BUC.        13.13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AJERA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  SC26A2        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GLINDA SANIT.SEMICRIST.MARGINI.SLEF.C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MENS.500X600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  SC14A#        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RTPAHAR,SAPUNIERA FONTA EM,PORTELAN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IT,ETC,MONT PE PERETE DE CARAM SA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CA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2453400         BUC.        13.13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rtsapun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 SC30A1    [ 1]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 PT.HIRTIE (PORTHIRTIE)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  SC18A5    [ 1]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A PENTRU VAS DE CLOSET DIN PVC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  SD06A1        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TERIE AMESTECATOARE,STATIVA,PENTR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VOAR AVIND D=1/2 TOLI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4201316         BU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t.stat. monocom.lav leader mix alb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 SD02B#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TERIE BAIE AMESTEC,CU DUS FLEX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X,INDIF INCHID,INCL PT HAND,MONT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ETI DIN BETON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4201437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t mono+fil cada dus LEader MIX alb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  SD01A1    [ 1]BUC.        3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 FLEXIBIL LA OBIECTELE SANITAR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7336203         BUC.        3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 FLEXIBIL AVAND DIAMETRUL DE 3/8"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SC458 pag   41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  SD11A1        BUC.        3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TRECERE CU MUFA SI RACORD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LANDEZ PT TEAVA DIN OTEL SI PLUMB CU D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/8 SAU D=1/2 TOLI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4204415         BUC.        3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TRECERE CU SFERA PENTRU APA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P FE - FI CU D = 1/2"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  SD11A1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TRECERE CU MUFA SI RACORD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LANDEZ PT TEAVA DIN OTEL SI PLUMB CU D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/8 SAU D=1/2 TOLI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4204415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TRECERE CU SFERA PENTRU APA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P FE - FI CU D = 1/2"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 SD11A1        BUC.         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TRECERE CU MUFA SI RACORD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LANDEZ PT TEAVA DIN OTEL SI PLUMB CU D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/8 SAU D=1/2 TOLI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4204421         BUC.         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TRECERE CU SFERA PENTRU APA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P FE - FI CU D = 3/4"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  SD11A1        BUC.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TRECERE CU MUFA SI RACORD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LANDEZ PT TEAVA DIN OTEL SI PLUMB CU D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/8 SAU D=1/2 TOLI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4204416         BUC.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TRECERE CU SFERA PENTRU APA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P FE - FI CU D = 1"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  SD11A1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TRECERE CU MUFA SI RACORD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LANDEZ PT TEAVA DIN OTEL SI PLUMB CU D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/8 SAU D=1/2 TOLI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4204417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TRECERE CU SFERA PENTRU APA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P FE - FI CU D = 1 1/4"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  SD27A1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HIDRANT INTERIOR DN=2TOLI,SIMBOL 535,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IN ZID,ECHIPAT COMPLET CU RAMA S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EAM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6619023         M           8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URTUN CAUCIUCAT PENTRU INCENDIU TIP C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"" S 2164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SC458 pag   42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  SF05C#        M          33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ALARE INSTAL APA RECE SAU CALDA,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ATA DIN TEVI PVC (G), PE,PP,PP -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, D= 20 - 75 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  SF01C#        M          33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FECT PROBA ETANS PRES INSTAL APA CALDA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CE,DIN TEAVA PVC(G) SAU PE,PP,PP-R D=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6-110 MM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  CN23B#        MP.         1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opsitorii de calitate superioara,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ate cu vopsea de ulei pe conduct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vand diametrul exterior &gt; 34 mm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6103268         KG           2.7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OPSEA ROSIE (FP) V.231-1 NTR 90-80$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6105917         KG           0.144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MAIL DUROL ALB E.101-1 NTR 90-80$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 IZH21A         MP.         1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area frigorifica a conductelor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chilii din polistiren expandat ga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onate, cu grosimea de 30, 40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, 60, 70, 80, 90 si 100 mm, executat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-un strat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2604083         MP.         18.7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DE 6 MM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ARE008 pag   43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ARE008 ARHITECTUR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CF39C+    [ 1]MP.        27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NCUIELE DE IMPERMEABILIZARE SIK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ATE CU MORTAR MONO-COMPONENT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LICAT PE SUPRAFETE DIN BETON L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ERVOARE DE APA, BAZINE, ELEMENTE D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SUBTERANE, DIVERSE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HIDROTEHNICE...PRESIUNE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EI PESTE 1M COL.APA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S1178 pag   44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ES1178 INSTALATII ELECTRICE VOCE DATE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EA01A2    [ 1]M   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IP-PVC, ETANS, IGNIFUG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INGROPAT CU D=16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ACD27A4+       M         126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WAVIN PVC-KG IMBINARE PRIN MUF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GARNITURI, PENTRU INSTALATII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IZARE EXTERIOARA , CU DIAMETRUL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OMINAL DE DN= 110-125 MM, LUNGIM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ONSON TEAVA 6 M.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2013939         M         1285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@ TUB uPVC -KG SN 8 CU MUFA SI GARNITUR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= 110X3,2 MM, L= 6,0 M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CTC             BUC.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MIN TRAGERE CABLURI 100X100 CM, H=120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M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SA02F1        M.C.        1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T.NESPR.IN PAM.COEZ.MIJ.SI F.COEZ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&lt;1,5M T.TAR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RI1AA01A1     TONA        21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ARUNCARE RAMPA-VAGON CATEG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RA01A10P      TONA        21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SF06E#    [ 1]BUC.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MIN TRAGERE CABLURI 100X100 CM, H=120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M, DIAMETRU CHEPENG=80 CM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ACD01J1        BUC.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AC SI RAMA STAS 2308-81 PENTRU CAMIN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PIESA SUPORT CAROSABIL TIP III 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S1178 pag   45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SA02F1        M.C.       1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T.NESPR.IN PAM.COEZ.MIJ.SI F.COEZ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&lt;1,5M T.TAR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RPCA03          M.C.       1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DE PAMANT EXECUTATA IN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URI ORIZONTALE DE 20-30 CM GROS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DATA SI BATUTA CU MAIUL DE MANA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ED01XA 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AP.MONOFAZATE:INTRERUPATOR,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UTATOR,PRIZA,BUTON DE SONERIE,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ROPATE,(INCL.DOZA);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5500338         BUC.         2.0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TELEFONICA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TCA14Y1        KM.CABL.     0.2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ALARE CABLU DE TELECOM.IN SAPATUR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SANT EXISTENT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4824753         KM.          0.252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TELECOMUNICATII TCYY 1X2X0,5 P NI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33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RPEG03A%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ablou de distributie FORMAT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NOU ,DULAP,CELULA SAU PUPITRU.GAT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HIPATE AVAND GREUTATEA DE PANA L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50KG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2021372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K PRINCIPAL PARTER COMPLET ECHIPAT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ES15A5+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UFARE CABLU ANALOGIC FIBRA OPTICA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 DE DATE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EM06A1+   [ 1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NEREA IN FUNCTIUNE SI VERIFICARE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ALATIEI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MLE1212231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ANSAREA TRECERILOR DE CABLURI ...PR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URI SAU CANAL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CMJ30G03A1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PUNGERI SI DALTUIRI ...STRAPUNGER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 BETON SIMPLU G MAI MIC DE 12CM S=30-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CMP MIJ MANUAL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CFMGM1015      BUC.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URIRE CU MASINA PORTABILA ELECTRICA .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.CU ADANCIMEA GAURII DE 8-12MM SI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METRUL GAURII DE 8-12MM PENTRU 10BUC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S1178 pag   46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MLE1111409     BUC.       5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DIBLURILOR DE LEMN PENTR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XAREA TUBURILOR ,TEVILOR SI 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LOR ELECTRICE INSTALATE APARENT 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CESUL DE MUNCA CUPRINDE CONFECTIONAR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 DIBLURILOR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2012527         BUC.       5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S1198 pag   47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ES1198 INSTALATII ELECTRICE DETECTIE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I SEMNALIZARE INCENDIU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EA01A2    [ 1]M   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IP-PVC, ETANS, IGNIFUG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INGROPAT CU D=16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EA01XA          M          6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PVC SAU METAIC (PEL) D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RICE DIAMETRUMONTAT INGROPAT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6700329         M          66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GOFRAT REZISTENT LA COMPRESIUNE,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GNIFUG (E60) D=50 MM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EA16C#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DE DERIVATIE PENTRU CABLUR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 DE INSTALATIE IN MEDIU NORMAL TIP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BU-PG16; NBU PG21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7318999 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DE DERIVATIE PENTRU CABLUR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 INSTALATII TIP:NBU PG21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ET10A1    [ 1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ELATOR AUTOMAT GSM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2021370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ELATOR AUTOMAT GSM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ED06A#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TERIE DE ACUMULATORI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3271499         BUC.         4.0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TERIE DE ACUMULATORI 17 Ah/12V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EM02B1+   [ 1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ENTRALA DETECTARE/AVERTIZARE INCENDI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VENTIONALA 4-24 ZONE, ...CONEXIUNI/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EGATURI, ETICHETARE;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ES15A5+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UFARE CABLU ANALOGIC FIBRA OPTICA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 DE DATE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EM01C1+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ENTRALA DETECTARE/AVERTIZARE INCENDI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VENTIONALA MAXIM 4 ZONE,...VERIFICAR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/PROBE;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S1198 pag   48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ES15A5+   [ 2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ECTOR PENTRU FIBRA OPTICA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EC08B1        M          1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INST.COM.SEMNALIZ.BLOCARI,TRAS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N TUB PROT.METAL.PT.RAC.TABL.APAR.22-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61 COND.0,75-2,5MMP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4801791         M          133.9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REZISTENT LA FOC JE-H(St)H FE 180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30 1x2x0.8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 EC08B1        M          8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INST.COM.SEMNALIZ.BLOCARI,TRAS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N TUB PROT.METAL.PT.RAC.TABL.APAR.22-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61 COND.0,75-2,5MMP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2018396         M          844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FIBRA OPTICA 24 FIBR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EM07A1+   [ 1]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ERFATA ADRESABILA, MODUL COMENZI S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2013248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ERFATA ADRESABILA, MODUL COMENZI S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MLE1212231     BUC.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ANSAREA TRECERILOR DE CABLURI ...PR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URI SAU CANAL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CMJ30G03A1     BUC.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PUNGERI SI DALTUIRI ...STRAPUNGER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D BETON SIMPLU G MAI MIC DE 12CM S=30-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CMP MIJ MANUAL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CFMGM1015      BUC.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URIRE CU MASINA PORTABILA ELECTRICA .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.CU ADANCIMEA GAURII DE 8-12MM SI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METRUL GAURII DE 8-12MM PENTRU 10BUC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MLE1111409     BUC.      40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DIBLURILOR DE LEMN PENTR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XAREA TUBURILOR ,TEVILOR SI 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LOR ELECTRICE INSTALATE APARENT 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CESUL DE MUNCA CUPRINDE CONFECTIONAR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 DIBLURILOR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2012527         BUC.      40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RC1778 pag   49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RC1778 REZISTENTA REZERVOR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TSA01XB         M.C.       5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DE PAM.IN SP.INTINSE LA DEBLEE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GROPI IMPR,INDEP.STR.VEG IN TERE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IJLOCIU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SD16A1        M.C.        1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DE REPART.DIN BALAST SUB PRISMA D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LASTARE CF.COMPACTAT CU RULOU COMPR.D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-12T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SD15A1        M.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DE REPART.DIN NISIP SUB PRISMA D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LASTARE CF COMPACTAT CU RULOU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RESOR DE 10-12T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CE40A%        MP.        1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TURI IZOLATOARE DIN FOLIE PVC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DD27B%        MP.        1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RMAREA PAMANTURILOR DE FUNDATIE SLAB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INSTABILE IN MONOSTRAT SAU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ULTISTRAT, (LA DRUMURI, PLATFORME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RACAMINTI ASFALTICE, TERASAMENTE, 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ATELE ZIDURILOR DE SPTIJIN, ETC), CAR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INTA INCARCARI MARI SI PERMANENTE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.CU GEOTE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2010511         MP.        14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EOTEXTILE CU GROSIMEA DE 5 CM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CE40A%    [ 1]MP.        1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TURI IZOLATOARE DIN FOLIE PVC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CA01B1        M.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&gt;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MC,SI IN ZIDURI DE SPRIJ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2100896         M.C.        13.104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CLASA C 10/8 (BC 10/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150) CU 317 KG CIMENT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CA02C1        M.C.        9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TINUE,RADIERE SI PERETI SUB COTA ZERO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 CONSTR CU GROS &lt;30CM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2100929         M.C.        92.736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MARFA CLASA C20/25 (BC25/B330)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RC1778 pag   50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CA02J1        M.C.        3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LA CONSTRUCTII CU H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35M,IN PLANSEE(GRINZI,STILPI,PLACI)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OS.PLACII&gt;10C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3271515         M.C.        32.256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MARFA CLASA C 25/30 (BC 30/B 400)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CB13A1        MP.        35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DIN PANOURI REFOLOSIBILE L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CU H&lt;20M,LA PLACI SI GRINZI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PLACAJ DE 8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CZ0301D1      KG         3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.ARMAT.FASONARE BARE PT.FUNDATII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.CONTINUI SI RADIERE IN ATEL.CENT.PC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2 D=6-8MM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CC02A2        KG         3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 LA CONSTR H&lt;35M DIN BARE 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8MM IN PERETI DIAFRAGME CU DIST DIN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CZ0301K1      KG       1330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.ARMAT.FASONARE BARE PT.FUNDATII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.CONTINUI SI RADIERE IN ATEL.SANT.PC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2 D=10- 16 MM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CC02C1        KG       1330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 LA CONSTR H&lt;35M DIN BAR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GRINZI SI STILPI D&lt;18MM PLACI D&lt;10M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DIST DIN PLAS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RA01A05P      TONA       9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TRA06A06       TONA       342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6 KM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A02A10       TONA        13.64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TRI1AA01C3     TONA       9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ARUNCARE RAMPA SAU TEREN-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UTO CATEG.3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RC1798 pag   51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RC1798 REZISTENTA PLATFORM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TSA01XB         M.C.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DE PAM.IN SP.INTINSE LA DEBLEE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E,GROPI IMPR,INDEP.STR.VEG IN TERE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IJLOCIU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SD16A1        M.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DE REPART.DIN BALAST SUB PRISMA D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LASTARE CF.COMPACTAT CU RULOU COMPR.D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-12T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SD15A1        M.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DE REPART.DIN NISIP SUB PRISMA D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LASTARE CF COMPACTAT CU RULOU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RESOR DE 10-12T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CE40A%    [ 1]MP. 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TURI IZOLATOARE DIN FOLIE PVC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DD27B%        MP. 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RMAREA PAMANTURILOR DE FUNDATIE SLAB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INSTABILE IN MONOSTRAT SAU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ULTISTRAT, (LA DRUMURI, PLATFORME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RACAMINTI ASFALTICE, TERASAMENTE, 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ATELE ZIDURILOR DE SPTIJIN, ETC), CAR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INTA INCARCARI MARI SI PERMANENTE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.CU GEOTE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2010511         MP.         3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EOTEXTILE CU GROSIMEA DE 5 CM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CE40A%    [ 1]MP. 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TURI IZOLATOARE DIN FOLIE PVC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CA01B1        M.C.         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&gt;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MC,SI IN ZIDURI DE SPRIJ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2100896         M.C.         9.072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CLASA C 10/8 (BC 10/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150) CU 317 KG CIMENT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CA02C1        M.C.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TINUE,RADIERE SI PERETI SUB COTA ZERO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 CONSTR CU GROS &lt;30CM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2100929         M.C.        10.0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MARFA CLASA C20/25 (BC25/B330)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RC1798 pag   52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CB13A1        MP.         3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DIN PANOURI REFOLOSIBILE L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I CU H&lt;20M,LA PLACI SI GRINZI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PLACAJ DE 8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CZ0301K1      KG        145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.ARMAT.FASONARE BARE PT.FUNDATII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.CONTINUI SI RADIERE IN ATEL.SANT.PC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2 D=10- 16 MM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CC02C1        KG        145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 LA CONSTR H&lt;35M DIN BAR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GRINZI SI STILPI D&lt;18MM PLACI D&lt;10M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DIST DIN PLAS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TRA01A10P      TONA        5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RA06A10       TONA        47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10KM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TRA02A10       TONA         1.46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I1AA01C3     TONA        5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ARUNCARE RAMPA SAU TEREN-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UTO CATEG.3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PH058 pag   53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SPH058 INSTALATII SANITARE HIDRANTI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INTERIORI STATIE DE POMPARE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IC42C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RIBUITOR-COLECTOR MONTAT PE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STINATOR GATA CONFECTIONAT AVIND D =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 MM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7318793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RIBUITOR COLECTOR 219X6 L=1,3M STUT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8X4 133X4 1/2 TOLI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M1B08A1    [ 5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GRUP POMPARE PENTRU STINGERE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NDIILOR CU HIDRANTI INTERIORI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ORM LISTA ECHIPAMENTE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M1B08A1    [ 7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POMPA SUMERSIBILA CONFORM LIST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HIPAMENTE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ACB08E1        M           1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50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3111666         M           18.09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CONSTRUCTII FARA SUDURA LAMINAT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 CALD 159 X 6 /OLT 35 S 404/2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ACB08C1        M   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3304665         M           10.0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INSTALATII NEAGRA NEFILETATA UI 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(4 ) OL 32 1 S 7656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ACB08C1        M   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3306211         M           10.0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INSTALATII ZINCATA NEFILETATA G 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(4 ) OL 32 1 S 7656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SA16E#        M   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P,PE,PP-R IMBIN SUD PRIN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LIFUZIUNE,IN COLOANE,LA CLAD LOC SI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C-CULT,D=50 M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PH058 pag   54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6717062         M            4.0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OLIET INALTA DENS PE 80,PN 6 DIAM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 50MM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AUT7914         ORA          0.128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 DE SUDURA SD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SD11E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ROBINET SFERA D=1 1/2"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4500716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INCHIDERE SFERICA 11/2"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SD07I#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TRECERE CU VENTIL SI MUFE, C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FARA DESCARCARE, PENTRU TEVI OTEL,D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"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4500749 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INCHIDERE SFERICA DN 100 MM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ACE09F1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ARMATURILOR CU ACTIONAR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NUALA SAU MECANICA (ROB.VANE VENTIL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AP.COMPENS.ETC.)DN: 1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4500753 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INCHIDERE SFERICA DN 150 MM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ACE09F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ARMATURILOR CU ACTIONAR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NUALA SAU MECANICA (ROB.VANE VENTIL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AP.COMPENS.ETC.)DN: 1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4203184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NTIL ELECTROMAGNETIC DN 100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SE56A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LTRU PENTRU APA POTABILA, CU MUF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LETATE PENTRU MONTAJ PE CONDUCTA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MENS 1"-2"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2806227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LTRU IMPURITATI PENTRU APA POTABILA 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TFD01A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NOMETRU MONTAT PE CONDUCTA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7329015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NOMETRU UZ GENERAL CLASA 1,6 D=160MM 0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40 BAR STAS 3589-78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 SD14C1    [ 1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TRECERE CU VENTIL SI MUFE (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) PENTRU TEVI DIN OTEL CU D=1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/4''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PH058 pag   55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4500754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GOLIRE 11/4"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 SD19F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RETINERE CU VENTIL,DREPT,D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FLANSE CU D=40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4501254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APETA DE SENS 11/2"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 SD19G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RETINERE CU VENTIL DREPT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UFE FILETATE, AVAND DIAMETRUL DE 4"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4501255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APETA DE SENS 4"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SD26C1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RB CU VENTIL DE RETINERE,DIN FONTA,C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,PENTRU INSTALATII DE POMPARE,CU 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150MM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SB51A1        KG          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ORTI SI BRATARI PENTRU SUSTINERE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ELOR DIN FONTA SAU PVC PT.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IZARE,AVIND PINA LA 2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3400201         KG          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ROTUND LAMINAT LA CALD S 333 OL37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N D= 12 $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RPGD07B#        MP.         1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RUNDUIREA SI VOPSIREA CONDUCTELOR SI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ELOR,DIAMETRUL EXTERIOR PESTE 6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RPCR51B1        MP.         1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OPSIT COND.INST.CU VOPS.ULEI CU D&gt;60 MM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*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RT088 pag   56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SRT088 INSTALATII SANITARE RETELE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XTERIOAR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ACA11C1#       M          3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IN PAMANT A TEVILOR DIN POLIETILEN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INALTA DENS.,DESTINATE ALIM.CU APA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AMB.PRIN SUDURA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6701156         M          314.6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V HDPE 80 pn 10 DN 160x14.6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7118711         BUC.        52.7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ufa din PEHD ptr.electrofuziune Dext.=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60mm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ACA11B1#       M          3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IN PAMANT A TEVILOR DIN POLIETILEN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INALTA DENS.,DESTINATE ALIM.CU APA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AMB.PRIN SUDURA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6701153         M          345.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V HDPE 80 pn 10 DN 110 x 10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7108714         BUC.        58.6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ufa din PEHD ptr.electrofuziune Dext.=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10mm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ACA11B1#       M           8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IN PAMANT A TEVILOR DIN POLIETILEN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INALTA DENS.,DESTINATE ALIM.CU APA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AMB.PRIN SUDURA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6701152         M           81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V HDPE 80 pn 10 DN 90x 8.2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7108713         BUC.        13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ufa din PEHD ptr.electrofuziune Dext=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90mm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ACA11A1#       M          1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IN PAMANT A TEVILOR DIN POLIETILEN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INALTA DENS.,DESTINATE ALIM.CU APA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AMB.PRIN SUDAR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7108550         M          142.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in polietilena de inalt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nsitate PE80, Pn 10 63x5,8mm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7108711         BUC.        23.8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ufa din PEHD ptr. electrofuziune Dext.=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63mm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RT088 pag   57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ACB09A3        M          3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1/2 " ZINCAT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3305866         M          316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ZINCAT PREIZOLATA 1/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", INCLUSIV FITINGURILE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ACB09A5        M           6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3/4 " ZINCAT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3305867         M           66.3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ZINCAT PREIZOLATA 3/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", INCLUSIV FITINGURILE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ACB09B2        M           6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1 " ZINCA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3305868         M           66.3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ZINCAT PREIZOLATA 1"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FITINGUR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ACB09B4        M           4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1 1/4 "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3305869         M           45.9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ZINCAT PREIZOLATA 11/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", INCLUSIV FITINGURILE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ACB09B5        M           9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1 1/2 " NEAGR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3305870         M           91.8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ZINCAT PREIZOLATA 11/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", INCLUSIV FITINGURILE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ACB09C2        M          27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2 " ZINCA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3305871         M          280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ZINCAT PREIZOLATA 2"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FITINGUR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ACB09C4        M           7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2 1/2 "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3305872         M           71.4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ZINCAT PREIZOLATA 21/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", INCLUSIV FITINGURILE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RT088 pag   58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ACB09D2        M          2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3 " ZINCA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3305873         M          219.3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ZINCAT PREIZOLATA 3"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FITINGUR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ACB08E1        M          2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50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3305874         M          234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PREIZOLATA Dn 150 MM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FITINGUR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ACB08D1        M          2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25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3305875         M          214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PREIZOLATA Dn 125 MM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FITINGUR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ACB08C1        M          1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3305876         M          132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PREIZOLATA Dn 100 MM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FITINGUR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ACB09D2        M          1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3 " ZINCA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3305878         M          132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PREIZOLATA 3",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FITINGUR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ACB09C4        M   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2 1/2 "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3305879         M           20.4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PREIZOLATA 21/2"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FITINGUR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ACB09C2        M           7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2 " ZINCA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3305880         M           71.4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PREIZOLATA 2",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FITINGUR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RT088 pag   59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ACB09B4        M           3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1 1/4 "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3305881         M           35.7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PREIZOLATA 11/4"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FITINGUR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ACB09B2        M          18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TRASA SAU SUDATA LONGITUDINAL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A PRIN INSURUBARE D 1 " ZINCAT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3305882         M          183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DIN OTEL PREIZOLATA 1",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FITINGUR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ACD27A4+       M          18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WAVIN PVC-KG IMBINARE PRIN MUF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GARNITURI, PENTRU INSTALATII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IZARE EXTERIOARA , CU DIAMETRUL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OMINAL DE DN= 110-125 MM, LUNGIM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ONSON TEAVA 6 M.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2013939         M          183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@ TUB uPVC -KG SN 8 CU MUFA SI GARNITUR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= 110X3,2 MM, L= 6,0 M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ACD27B4+       M           6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WAVIN PVC-KG IMBINATE PRIN MUF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GARNITURI ,PENTRU INSTALATII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IZARE EXTERIOARA CU DIAMETRUL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OMINAL DE :...DN 150-200MM LUNGIM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ONSON TEAVA 6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2013943         M           61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-KG SN 8 CU MUFA SI GARNITURA D=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60X4.7MM L=6.0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ACD27B4+       M          5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WAVIN PVC-KG IMBINATE PRIN MUF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GARNITURI ,PENTRU INSTALATII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IZARE EXTERIOARA CU DIAMETRUL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OMINAL DE :...DN 150-200MM LUNGIM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ONSON TEAVA 6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2013947         M          535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-KG SN8 CU MUFA SI GARNITURA D=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X5.9MM L=6.0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ACD27B4+       M           6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WAVIN PVC-KG IMBINATE PRIN MUF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GARNITURI ,PENTRU INSTALATII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IZARE EXTERIOARA CU DIAMETRUL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OMINAL DE :...DN 150-200MM LUNGIM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ONSON TEAVA 6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RT088 pag   60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2013950         M           61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-KG SN8 CU MUFA SI GARNITURA D=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50X7.3MM L=6.0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ACD27C4+       M          19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WAVIN PVC-KG IMBINATE PRIN MUF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GARNITURI ,PENTRU INSTALATII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IZARE EXTERIOARA CU DIAMETRUL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OMINAL DE :...DN 300-400MM LUNGIM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ONSON TEAVA 6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2013953         M          193.8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-KG SN8 CU MUFA SI GARNITURA D=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15X9.2MM L=6.0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ACD27C4+       M          1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URI WAVIN PVC-KG IMBINATE PRIN MUF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GARNITURI ,PENTRU INSTALATII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NALIZARE EXTERIOARA CU DIAMETRUL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OMINAL DE :...DN 300-400MM LUNGIM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ONSON TEAVA 6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2013956         M          142.8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KG SN8 CU MUFA SI GARNITURA D=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00X11,7 MM, L=6.0 M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 ACE02A1        BUC.        2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URA SCURGERE CU SIFON SI DEPOZIT STAS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6701-73 CAROSABILA TIP A1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ACB06B%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HIDRANTILOR DE INCENDIU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BTERANI SI SUPRATERANI, PE POZITI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ISTENTA, AVAND DIAMETRULDE:...DN=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TERAN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7324341 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Hidrant suprateran de incend DN 100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et echip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 IA32F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PARATOR DE NAMOL TIP B CU GURA D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IZITARE CU D: 1000-1200 MM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 IA32E1    [ 1]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SEPARATOR HIDROCARBURI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SD10XD  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DE COLT CU VENTIL SI PLUTITOR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U ROBINET DE RETINERE CU VENTIL DREPT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VIND DIAM:125 SI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4500755 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GOLIRE 2"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M1B08A1    [ 7]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POMPA SUMERSIBILA CONFORM LIST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HIPAMENTE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RT088 pag   61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 ACE120A1+  [ 1]BUC.        5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MIN DE VIZITARE PENTRU CANALIZARE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METRUL DE 1000 MM, PREFABRICAT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TREPTELE DE ACCES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6193715         BUC.        5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MIN DE VIZITARE PENTRU CANALIZARE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METRUL DE 1000 MM, PREFABRICAT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TREPTELE DE ACCES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 ACE11B1#   [ 1]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MIN DE INSPECTIE PENTRU CANALIZARE C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METRUL DE 400 MM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6193716 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MIN DE INSPECTIE PENTRU CANALIZARE C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METRUL DE 400 MM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ACD01J1        BUC.        5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AC SI RAMA STAS 2308-81 PENTRU CAMIN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PIESA SUPORT CAROSABIL TIP III 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ACD01J1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AC SI RAMA STAS 2308-81 PENTRU CAMIN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PIESA SUPORT CAROSABIL TIP III 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 TSC02B1        100 MC.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ATURA CU EXCAVAT.PE PNEURI 0,21-0,39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C PAMINT UMIDIT.NATUR DESC.DEP.TER.CAT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TSD02A1        100 MC.     1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.PAMINT AFINAT PROVENIT DIN TER.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T.1 SAU 2 CU BULD.DE 65-80CP IN STRAT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GROS.DE 15-20C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TSD05B1        100 MC.     1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CTARE CU MAI.MEC.DE 150-200KG 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.IN STRAT.DE 20-30CM EXCLUSIV UDAR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DIN PAM.COEZI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 ACE16A1        M          5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PARAPETELOR SI PODETELOR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ETALICE DE INVENTAR LA SANTURI PT.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E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 TSF01D1        MP.       12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IN.DE MALURI CU DULAPI DE FAG ASEZ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RIZ.LAT.INTRE MAL.&lt;1,5M,ADIN.2,01-4M;0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1-0,6M INT.DULA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 TSA04I1        M.C.       1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SPATII LIMIT.SUB 1M CU SPRIJ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EVAC.MAN.IN PAM.CU UMID.NAT.LA ADINC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,01-4,5M T.TARE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SRT088 pag   62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 TRA01A10P      TONA       27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2121394         BUC.       8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ERNE DE DILATAR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 W2H07A1    [ 7]M         36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PVC PENTRU AVERTIZARE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2121395         M         36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PVC PENTRU AVERTIZARE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TRA02A10       TONA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0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 W2H07A1    [ 8]M         22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DE SEMNALIZAR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4700042         M         22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DE SEMNALIZAR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2121396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STEM DE SEMNALIZARE DEFECTE PENTR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ELE PREIZOLATE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 YC01RON       LEI.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TERIALE - RON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IGOLA CU CAPAC CAROSABIL, CU LATIMEA DE 0,3 M SI LUNGIMEA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30 M, CU RACORD Dn 200 MM, PREVAZUTA CU SIFON SI DEPOZIT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 2 BUC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 YB01RON       LEI.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NOPERA - RON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J RIGOLA - 2 BUC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63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ECT728 INSTALATII ELECTRICE CURENTI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TARI RETELE EXTERIOARE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EA01A2    [ 1]M           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IZOLANT IP-PVC, ETANS, IGNIFUG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INGROPAT CU D=16MM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EA02B3    [ 1]M          5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CU D=63 MM MONTAT IN PAMANT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6700615         M          555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PVC -G Pn 10 DN 63x3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EA02B3    [ 2]M          49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CU D= 110 MM MONTAT IN PAMANT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6700648         M          494.9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DN 110 110X3.2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EA02B3    [ 3]M          36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PVC CU D=50MM MONTAT IN PAMANT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6700026         M          39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B GOFRAT PVC REZISTENT LA COMPRESIUNE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GNIFUG (E60) D=50 MM,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EA14A#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CENTRALIZATOARE PENTRU CONDUCTOR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I IN TUBURILE COLOANELOR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DIVIDUALE SAU COLECTIVE, MONTAT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ENT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7319034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PATRATA $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EA16C#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DE DERIVATIE PENTRU CABLUR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 DE INSTALATIE IN MEDIU NORMAL TIP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BU-PG16; NBU PG21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7318999 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OZA DE DERIVATIE PENTRU CABLUR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 INSTALATII TIP:NBU PG21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SA02G1        M   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SUDATA LONGIT.PT.INSTAL.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CU FILET+MUFA MONT.LA CONSTR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D.IN COLOANE D=2 1/2T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64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3306106         M           10.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INSTALATII ZINCATA NEFILETATA M 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65(2 1/2) OL 32 1 S 7656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SA02H1        M   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TEL SUDATA LONGIT.PT.INSTAL.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ZINCATA CU FILET+MUFA MONT.LA CONSTR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D.IN COLOANE D=3 T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3306118         M           20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INSTALATII ZINCATA NEFILETATA M 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80(3 ) OL 32 1 S 7656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EB01A#        M   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DE AL SAU CU, IZOLAT, INTRODUS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TUBURI SAU TEVI DE PROTECTIE C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PANA LA 4 MMP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4826880         M           30.9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FY 1X 1,5 S 6865 $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4833057         BUC.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ECTOR PENTRU 2 - 3 CONDUCTOARE DIN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PRU MONOFILAR AV ND SECTIUNEA DE 1,5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EB01A#        M   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DE AL SAU CU, IZOLAT, INTRODUS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TUBURI SAU TEVI DE PROTECTIE C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PANA LA 4 MMP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4826892         M           20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OR FY 1X 2,5 S 6865 $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4833058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ECTOR PENTRU 2 - 4 CONDUCTOARE DIN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PRU MONOFILAR AV ND SECTIUNEA DE 2,5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MP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 EB08B1        M   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OTEL PT.LEGARE LA PAMINT SA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L A APARATELOR ELECTRICE,DIN BAND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LAMINATA 25X4 M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EC01C#        M   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4807890         M           15.4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DIN CUPRU CU IZOLATIE SI MANTA PVC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REZISTENTA MARITA LA PROPAGARE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ILOR PENTRU TENSIUNI 0,6/1 KV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MBOL CYYF DE 3X1,5 MMP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65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 EC01C#        M   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4807870         M           41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DIN CUPRU CU IZOLATIE SI MANTA PVC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REZISTENTA MARITA LA PROPAGARE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CARILOR PENTRU TENSIUNI 0,6/1 KV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MBOL CYYF DE 3X2,5 MMP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 EC01C#        M   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4801797         M           41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REZISTENT LA FOC NHXH 3 X 2.5 (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60/FE180)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 EC01C#        M          4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4801798         M          432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REZISTENT LA FOC NHXH 4 X 2.5 (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60/FE180)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 EC01C#        M          3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4801789         M          360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3 x 2.5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 EC01C#        M   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66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4801795         M           15.4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REZISTENT LA FOC NHXH E90/FE180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X4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EC01C#        M         18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4801810         M         185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3 x 6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 EC01C#        M   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4801806         M            3.09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REZISTENT LA FOC NHXH 4 X 6 ( E60/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E180)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 EC01C#        M          2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4801790         M          216.3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4 x 6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 EC01C#        M          1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4801811         M          154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5 x 6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 EC01C#        M          1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67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4801812         M          123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3 X 10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  EC01C#        M   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4801813         M           30.9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4 x 10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 EC01C#        M          2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4801782         M          216.3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REZISTENT LA FOC 180 MINUTE NHXH 4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x 10 (E180)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  EC01C#        M          7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4801814         M          762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4 x 16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 EC01C#        M   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4801807         M           15.4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REZISTENT LA FOC NHXH 5 X 16 (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180/FE180)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  EC01C#        M   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68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4801815         M           41.2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4 x 25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 EC01C#        M          26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4801808         M          267.8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REZISTENT LA FOC NHXH 4 X 25 (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180/FE180)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  EC01C#        M          2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4801809         M          226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REZISTENT LA FOC NHXH 3 X 50 + 25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 E180/FE180)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 EC01C#        M          2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4801786         M          236.9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3 x 70 + 35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  EC01C#        M          1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4801817         M          113.3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3 X 95 + 50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  EC01C#        M           7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69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4801788         M           72.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3 x 150 + 70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  EC01C#        M   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4801820         M           10.3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CYYF 3 X 150 + 70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  EC01C#        M   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4801821         M           20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CYYF 3 X 185 + 95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 EC01C#        M           9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4801818         M           92.7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3 X 185 + 95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 EC01C#        M          1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PENTRU INSTALATII ELECTRIC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URI DE LAMPA SAU PRIZA, AVAND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CTIUNEA CONDUCTOARELOR PANA LA 4 MMP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CU SCOABE PE CONSOLE FIXATE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DIN MATERIAL PLASTICAL PLASTIC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CONSOLEL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4801819         M          10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ARMAT CYAbY 3 X 240 + 120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RPEI18A1#       M   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DE SEMNALIZARE DIN CUPRU,PTR.TENS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,25/0,5KV,SIMBOL CSYY-E,SECT.=3X1MMP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4812384         M           2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 CSYY MASIV 5 X 1 S 8779 $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EC05XA          BUC.        2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 TERM.USCAT PT.CABLURI EL.SI DE SEMN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IZOL.SIMANTA DIN PVC SAU CAUC.,NEARM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,CU D&lt; 21 MM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70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CTC1            BUC.        1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MIN TRAGERE CABLURI 100X100 CM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 D E S C R I E R E: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1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TSA02F1        M.C.        21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T.NESPR.IN PAM.COEZ.MIJ.SI F.COEZ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&lt;1,5M T.TAR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2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TRI1AA01A1     TONA        38.8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ARUNCARE RAMPA-VAGON CATEG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3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TRA01A10P      TONA        38.8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4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 SF06E#    [ 1]BUC.        1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MIN TRAGERE CABLURI 100X100 CM, H=120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M, DIAMETRU CHEPENG=80 CM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gt;&gt;&gt; componenta 005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 ACD01J1        BUC.        1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PAC SI RAMA STAS 2308-81 PENTRU CAMIN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PIESA SUPORT CAROSABIL TIP III 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 TSA02F1        M.C.       57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T.NESPR.IN PAM.COEZ.MIJ.SI F.COEZ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&lt;1,5M T.TAR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RPCA03          M.C.       57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DE PAMANT EXECUTATA IN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URI ORIZONTALE DE 20-30 CM GROS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DATA SI BATUTA CU MAIUL DE MANA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ED01XA 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AP.MONOFAZATE:INTRERUPATOR,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UTATOR,PRIZA,BUTON DE SONERIE,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ROPATE,(INCL.DOZA);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5500677         BUC.         1.0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ATOR CUMPANA CAPSUL ANTIGRON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MB 070 250V 10A $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  ED10K1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TON DE ACTIONARE SI COMANDA DUBLU,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CTION.LA DIST.CARCASA MET.ET.DIBLU MAT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.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5500123 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TON ACTIONARE TRAPA FUM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71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 W2E19A01   [ 1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NZOR CREPUSCULAR COMANDA ILUMINAT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5536201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NZOR CREPUSCULAR C-DA ILUMINAT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 EE12A#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PENTRU LAMPI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UORESCENTE TUBULARE PENTRU 1 SAU 2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MPI, MONTAT PE DIBLURI DIN MATERIAL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STIC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5102451         BUC.         2.006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ILUMINAT FLUORESCENT CPA 2X40 W+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ENSATOR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2018364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CUMULATOR CAPSULAT 12V/7Ah, FAR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TINERE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 W2F02A#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tradal pt. lampa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pori de mercur sau sodiu montat p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i cu platforma ridicatoare cu brat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2021779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 DE ILUMINAT SCHREDER TIP AMPER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IDI 48LED/106W/0.7A/5119,IP66, IK09, Tc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000K, 100.000 h L80, CLASA I, 10KV S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GURANTA 4A, DISPOZITIV DE CONTROL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AL LuCo NXP INCLUS SAU SIMILAR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 W2A16B#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 pentru iluminat public stradal di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e otel, montat cu automacaraua i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undatie turnata stalp de peste 5m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5100325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 DIN OTEL ANTARES, ROTUND, CONIC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NGIME 8.9 M, (DEASUPRA SOLULUI 8 M,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RTE INGROPATA 0.9M) DIMENSIUNI US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IZITARE 400X100 MM, LA 500 MM D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L, OTEL S235, GR 4 MM, SUDUR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VIZIBILA, CUTIE DE CONEXIUNE SOGEXI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LIPAK INCLUSA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3271520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 0.5 M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 W2F02A#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tradal pt. lampa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pori de mercur sau sodiu montat p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i cu platforma ridicatoare cu brat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72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2021779 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 DE ILUMINAT SCHREDER TIP AMPER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IDI 48LED/106W/0.7A/5119,IP66, IK09, Tc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000K, 100.000 h L80, CLASA I, 10KV S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GURANTA 4A, DISPOZITIV DE CONTROL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AL LuCo NXP INCLUS SAU SIMILAR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 W2A16B#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 pentru iluminat public stradal di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e otel, montat cu automacaraua i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undatie turnata stalp de peste 5m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5100325 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 DIN OTEL ANTARES, ROTUND, CONIC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NGIME 8.9 M, (DEASUPRA SOLULUI 8 M,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RTE INGROPATA 0.9M) DIMENSIUNI US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IZITARE 400X100 MM, LA 500 MM D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L, OTEL S235, GR 4 MM, SUDUR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VIZIBILA, CUTIE DE CONEXIUNE SOGEXI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LIPAK INCLUSA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3271520 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 0.5 M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W2F02A#        BUC.        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tradal pt. lampa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pori de mercur sau sodiu montat p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i cu platforma ridicatoare cu brat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2021780         BUC.        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 DE ILUMINAT SCHREDER TIP AMPER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IDI 32LED/71W/0.7A/5118,IP66, IK09, Tc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000K, 100.000 h L80, CLASA I, 10KV S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GURANTA 4A, DISPOZITIV DE CONTROL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AL LuCo NXP INCLUS SAU SIMILAR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W2A16B#        BUC.        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 pentru iluminat public stradal di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e otel, montat cu automacaraua i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undatie turnata stalp de peste 5m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5100325         BUC.        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 DIN OTEL ANTARES, ROTUND, CONIC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NGIME 8.9 M, (DEASUPRA SOLULUI 8 M,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RTE INGROPATA 0.9M) DIMENSIUNI US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IZITARE 400X100 MM, LA 500 MM D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L, OTEL S235, GR 4 MM, SUDUR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VIZIBILA, CUTIE DE CONEXIUNE SOGEXI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LIPAK INCLUSA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3271520         BUC.        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 0.5 M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 W2F02A#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rp de iluminat stradal pt. lampa c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apori de mercur sau sodiu montat p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i cu platforma ridicatoare cu brat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73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2021780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AT DE ILUMINAT SCHREDER TIP AMPER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IDI 32LED/71W/0.7A/5118,IP66, IK09, Tc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4000K, 100.000 h L80, CLASA I, 10KV S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GURANTA 4A, DISPOZITIV DE CONTROL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OCAL LuCo NXP INCLUS SAU SIMILAR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 W2A16B#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 pentru iluminat public stradal di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e otel, montat cu automacaraua i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undatie turnata stalp de peste 5m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5100325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 DIN OTEL ANTARES, ROTUND, CONIC,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UNGIME 8.9 M, (DEASUPRA SOLULUI 8 M,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RTE INGROPATA 0.9M) DIMENSIUNI US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IZITARE 400X100 MM, LA 500 MM DE 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L, OTEL S235, GR 4 MM, SUDUR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VIZIBILA, CUTIE DE CONEXIUNE SOGEXI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LIPAK INCLUSA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3271520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RAT 0.5 M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EF02XB 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FORMAT PANOU,DULAP SA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PITRE,GATA CONF.AVIND GR.=301-500 KG.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STEM TELEGESTIUNE ILUMINAT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5211245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TIE COMANDA REVENIRE FLUX LA NIEL 100%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N STAREA DE DIMMING (CONTROLLER, BUTO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CTIONARE, PROTECTII SI LAMPA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NALIZARE)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5211246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POZITIV DE CONTROL ZONAL SECO,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USIV 2 SIGURANTE FUZIBILE DE 6A S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EI VARISTORI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EF02XB 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FORMAT PANOU,DULAP SA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PITRE,GATA CONF.AVIND GR.=301-500 KG.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STEM TELEGESTIUNE ENERGIE ELECTRIC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5211247         239 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STEM TELEGESTIUNE ENERGIE ELECTRICA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CENTRATOR DATE, CONVERTOR RS485/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S232, CABLAJE, PC, )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  ED08J1        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MONTATA APARENT PE DIBLURI D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TERIAL PLASTIC CONSTRUCTIE NORMALA SA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STRUCTIE CAPSULA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5536133         BUC.         3.03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IZA MONOFAZICA SIMPLA, 16A/230V MONTAJ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PARENT CU DOZA DE APARAT MINIM IP44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74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5538041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GENERAL ANSAMBLU T.G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CHIPAT CONFORM SCHEMA + MONTAJ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5538042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VITALI ROL SECURITATE L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NDIU ANSAMBLU TV.ANS.INC.,ECHIPAT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ORM SCHEMA + MONTAJ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5538043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VITALI CORPURI C1 SI C18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V. C1&amp;C18, ECHIPAT CONFORM SCHEMA +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J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5538044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BIROTICA ALIMENTAT PR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PS-uri ,T. UPS ECHIPAT CONFORM SCHEMA +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J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  EF01B#    [ 2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STEM AUTOMATIZARE UPS-uri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5538047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STEM AUTOMATIZARE UPS-uri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5538045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ILUMINAT EXTERIOR T.IL.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. ECHIPAT CONFORM SCHEMA + MONTAJ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75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5538046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FORTA STATIE POMP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NDIU TF-INC (IP 57) INCLUSIV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VERSOR LOCAL SURSA ECHIPAT CONFORM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CHEMA + MONTAJ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  EF06A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A CONDUCTOARELOR CU SECTIUNE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NA LA 50 MMP DIN AL SAU CU LA BORN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APARATE, MOTOARE, TABLOURI)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 EF01B#    [ 3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LAP CONDENSATORI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5538050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LAP CONDENSATORI 150 kVar, reglaj i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2 trepte: 2 x 2.5 kVAr; 4 x 5 kVAr; 4 x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2.5 kCAr; 1 x 25 kVAr; 1 x 50 KvaR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  EF01B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OU ELECTRIC PE SCHELET METALIC,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CA, MONTAT APARENT SAU IN NISA, AVAND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PRAFATA DE 0,31-0,90 MP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  EF01B#    [ 1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NOURI AFISARE NIVEL APA REZERVOR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NDIU + STARE FUNCTIONARE POMP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NDIU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5538048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NOU AFISARE NIVEL APA REZERVOR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NDIU + STARE FUNCTIONARE POMP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NDIU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  EN14A2+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senzori tip contact, monitorizar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 stare , pe fir/ adresabil, radio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e aparent pe suport metal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5538049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ONDE NIVEL REZERVOR APA INCENDIU,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LET ECHIPATE, INCLUSIV CABLU COMAND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0   EF06B#    [ 3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 GRUP POMPARE APE UZATE LA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STALATIA ELECTRICA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  EF06A#    [19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 BARIERE AUTO LA INSTALATI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76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2   EF06A#    [20]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 CAMERE VIDEO LA INSTALATI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A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  CG03F1        MP. 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RDOSELI DIN MATERIALE PLASTICE CU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VOR PVC FARASUPORT TEXTIL INCAP SUPRAF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20MP CU PERVAZ LEM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3271191         MP.          1.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VOR DE CAUCIUC DIELECTRIC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4   EH01A#        BUC.        2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CABLULUI DE ENERGIE ELECTRIC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MAXIMUM 1 KV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5   EH05A#        BUC.         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ERCAREA TABLOULUI DE DISTRIBUTIE,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ANDA, PROTECTIE, SEMNALIZARE A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UPITRULUI DE COMANDA SI A CUTIEI C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LEME, TABLOU DIN CUTII CAPSULAT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6 RPEA07A1#   [ 1]BUC.       28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EGATURI IN DOZE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7   EF06A#        BUC.       1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A CONDUCTOARELOR CU SECTIUNE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NA LA 50 MMP DIN AL SAU CU LA BORN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APARATE, MOTOARE, TABLOURI)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  EF06B#        BUC.        8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CORDAREA CONDUCTOARELOR CU SECTIUNE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70-150 MMP DIN AL SAU CU LA BORN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APARATE, MOTOARE, TABLOURI)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  EI02J1        BUC.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TANSAREA FLUXURILOR DE CABLURI IN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JGHIABURI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0  W1R06A1    [ 1]BUC.        4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OD VERTICAL OLZn PROFILAT IN CRUC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X50X3MM, L=2 M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1   EB08B1    [ 1]M          4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OTEL PT.LEGARE LA PAMINT SA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L A APARATELOR ELECTRICE,DIN BAND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LAMINATA 40X4 M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2  W2J03A#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ificarea prizelor de pamant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3   EB08B1    [ 1]M          7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DUCTA OTEL PT.LEGARE LA PAMINT SAU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UL A APARATELOR ELECTRICE,DIN BAND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TEL LAMINATA 40X4 M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ECT728 pag   77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4  TSA02F1        M.C.       1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SPATII LIMIT.SUB 1M CU TALUZ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VERT.NESPR.IN PAM.COEZ.MIJ.SI F.COEZ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&lt;1,5M T.TARE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5 RPCA03          M.C.       1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DE PAMANT EXECUTATA IN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URI ORIZONTALE DE 20-30 CM GROS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DATA SI BATUTA CU MAIUL DE MANA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6 W1MN06A#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a de separatie pentru priza d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mant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7  W1R04A1    [ 1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ESA EGALIZARE POTENTIAL LA TABLOU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LECTRIC GENERAL TG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8   EG01O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JA CAPTARE PT.INST.PARATRASNET,TIP PV-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7 DE 17M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9  W2A16A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ILP SIMPLU TEAVA OL IN FUNDATIE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TA TEREN N0RMAL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9 6301802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ALP INDEPENDENT PORTANT METALIC, H=23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0  MLE1111409     BUC.      15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DIBLURILOR DE LEMN PENTR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XAREA TUBURILOR ,TEVILOR SI A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BLURILOR ELECTRICE INSTALATE APARENT 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CESUL DE MUNCA CUPRINDE CONFECTIONAR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 DIBLURILOR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0 2012527         BUC.      15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BLURI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4MI008 pag   78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4MI008 MARCAJE SI INDICATOARE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DF18A1        BUC.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NTARE STILPI PENTRU INDICATOARE D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IRCULATIE RUTIERA DIN METAL CONFECTION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I INDUSTRIAL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6301793         BUC.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ILP METALIC CONFECTIONAT INDUSTRIAL $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2100945         M.C.         0.6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150 STAS 3622 $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DF19A1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INDICATOARELOR PTR CIRC RUT DI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 OTELSAU ALUM PE UN STILP GAT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NTAT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7100017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DICATOR CIRCULATIE TABLA OTEL+FOLIE R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IUNGHI LUNGIME= 700MM F 1 S1848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DF19A1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INDICATOARELOR PTR CIRC RUT DI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 OTELSAU ALUM PE UN STILP GAT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NTAT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7101011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DICATOR CIRCULATIE TABLA OTEL+FOLIE R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TRAT LUNGIME= 600 MM F36 S1848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DF19A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INDICATOARELOR PTR CIRC RUT DI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 OTELSAU ALUM PE UN STILP GATA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NTAT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7101619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DICATOR CIRCULATIE TABLA OTEL+FOLIE R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CTOGON H= 700MM F35 S1848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DF16A1        KM.          0.83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CAJE RUTIERE LONGIT SIMPLE DUBLE CU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RUPERISAU CONTINUE EXEC MEC VOP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MAIL,MICROBILE STIC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DF17A1        MP.        18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CAJE LONGIT TRANSV SI DIVERS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ATE MECANIZCU VOPSEA PE SUPRAFET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ROSABILE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4MI008 pag   79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TRA01A11       TONA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1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4S0008 pag   80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4S0008 SUPRASTRUCTURA CAROSABIL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DA06B2        M.C.       64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 CILINDRATE CU FUNC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TRANTIZOLAT AERISIRE SI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CAP CU ASTER MEC NISIP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A01A18       TONA      14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8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DA06B1        M.C.      231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 CILINDRATE CU FUNC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TRANTIZOLAT AERISIRE SI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CAP CU ASTER MEC BALAST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RA01A18       TONA      510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8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DA06A2        M.C.       18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(NISIP)CILINDR CU FUNCT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-TRANT IZOL AERISIRE ANTICAP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ASTERNERE MANUA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TRA01A18       TONA       40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8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2025258         MP.       924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LIE DIN PVC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DA14A1        M.C.      194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UNDATIE BETON CIMENT LA STRAZI ALEI SI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TFORME CAROSABILE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2101060         M.C.      1956.5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RUTIER BCR 4,5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TRA06A06       TONA      485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6 KM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DE10A1        M         103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ORDURI PREFABRICATE DIN BETON PT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OTUARE 20 X 25CM,PE FUNDATIE DIN BETO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0 X 15 CM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4S0008 pag   81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2101035         M.C.        46.6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C16/20 (B250)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A01A11       TONA       37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1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DC04B1        M         415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IEREA CU MAS.CU DISC DIAMANT ROST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TRACTIE SI DILATATIE BETON UZURA L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RUMURI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RPDB13A%        M         415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TRETINERE ROSTURI SI COLMATAR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APATURI ,LA IMBRACAMINTI CU LIANTI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HIDRAULICI FOLOSIND MASTIC BITUMINOS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IMILAT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4SV008 pag   82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4SV008 SPATII VERZ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TSD01D1        M.C.        4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G.TEREN F.TAR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SH05D1        MP.        48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TERNEREA PAM.VEGETAL PE TEREN CU PANT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20%,IN STRAT.UNIFORME CU GROSIMEA D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0CM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RA01A05P      TONA       26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SH09A1        100 MP.      4.86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ANAREA GAZONULUI PE SUPRAFET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RIZONTALE SAU IN PANTA SUB 30% *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4T0008 pag   83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4T0008 TERASAMENTE SI CAROSABIL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DG06A1        M.C.      114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ARG SI DESF BET CIM PE SUPRAF LIMIT PT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ZARE CABLE COND,POD,GURI SCURGERE L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RAC CAROSAB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DG04B1        M          2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FACEREA DE BORDURI DE PIATRA SAU D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ORICEDIMENSIUNE ASEZATA PE BETON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SC18B1        100 MC.     52.3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AT.CU BULDOZ.PE TRACT.65-80CP INCL.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INS PAMINTULUI LA 10 M TEREN CAT 2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SC35B3        100 MC.     60.01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. AUTO CU INCARC. PE PNEURI CUP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,6-3,9 MC TEREN CATEG 2 LA DIST. &lt; 10 M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TRA01A05P      TONA     1233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TSE06B1        100 MP.     92.4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GATIREA PLATF.PAM.PT.STRAT IZOLATOR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REPARTITIE DIN NISIP SAU BALAST EXEC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PAM.COEZIV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4T0018 pag   84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4T0018 TERASAMENTE TROTUAR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DG06A1        M.C.        3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ARG SI DESF BET CIM PE SUPRAF LIMIT PT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OZARE CABLE COND,POD,GURI SCURGERE L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RAC CAROSAB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SA01D1        M.C.        2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SPATII INTINSE IN PAM.CU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ID.NAT.ARUNC.IN DEPOZ.SAU VEHIC.LA H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&lt;0,6M T.F.TARE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SC35B3        100 MC.      0.51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. AUTO CU INCARC. PE PNEURI CUP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,6-3,9 MC TEREN CATEG 2 LA DIST. &lt; 10 M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RA01A05P      TONA       1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 5 K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TSE06B1        100 MP.      1.4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GATIREA PLATF.PAM.PT.STRAT IZOLATOR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REPARTITIE DIN NISIP SAU BALAST EXEC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PAM.COEZIV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4T0028 pag   85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4T0028 TROTUAR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DA06A1        M.C.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(BALAST)CILINDR CU FUNCT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TRANT IZOL AERISIRE ANTCAP C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TERNERE MANUAL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A01A18       TONA        3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8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 DA15A1        MP.        14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UND BETON CIMENT 10 CM GROS LA TROT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LEI PIETONI CICLISTI EXEC DIRECT PE PAT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NAINTE PREGATIT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3271513         M.C.        14.645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MARFA CLASA C 8/10 (BC 10/B 150)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RA06A06       TONA        37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6 KM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DB01A1        MP.        14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RATIREA PT APLIC IMBRAC SAU TRATAM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ITUM A STRATSUPORT DIN BET CIM SAU PAV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ATRA BITUMATE MEC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DB02D1        100 MP.      1.4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MORS SUPRAF STRAT BAZA SAU IMBRAC EXIST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VEDER APLIC STRAT UZ MIX ASF C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MULSIE CATIONICA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 DB16D1        MP.        14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RAC BET ASF CU AGREGAT MARUNT EXEC L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ALD IN GROS DE 4,0CM ASTERN MANUA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3271516         TONA        13.63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ASFALTIC BA8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TRA01A20       TONA        1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DE11A1        M          15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ORD MICI PREF BETON 10 X 15 CM PT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DR TROTUARESPATII VERZI ALEI ASEZATE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UND BETON 10 X 20 C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4T0028 pag   86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2101035         M.C.         3.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C16/20 (B250)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TRA01A11       TONA        1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BASCULANTA PE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1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95OS08 pag   87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95OS08 ORGANIZARE DE SANTIER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 YC01RON       LEI.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TERIALE - RON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MORTISMENT BARACAMENTE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 YC01RON       LEI.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TERIALE - RON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CHET PSI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AUT5615         ORA         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ILER 20T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AUT6731         ORA 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20-29,9TF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 YB01RON       LEI.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NOPERA - RON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AZA SANTIER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 YC01RON       LEI.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FERENTA PRET MATERIALE - RON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D MOBIL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08 pag   88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C10008 CONSTRUCTII CIVILE REZERVOR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PSI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TSA12C1        M.C.        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TRA01A10P      TONA        7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RPEXJ04B        M.C.        29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DE PAM.COMPACT.,EXEC.IN STRAT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ORIZ.DE 20-30CM,UDATA SI BATUTA CU MAI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 MINA DUPA POZ.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 DA06B1        M.C.         6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AGREG NAT CILINDRATE CU FUNC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ZIST FILTRANTIZOLAT AERISIRE SI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NTICAP CU ASTER MEC BALAST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TRA02A15       TONA        11.7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5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IZF04A1    [ 3]MP.         3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T FOLIE PVC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6716649         KG           6.4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LIE POLIETILENA 0,2 MM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 CB02B1        MP.         1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FRAJE PT.BETON IN ELEVATIE DIN PANOUR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FOL.DIN SCINDURI LA ZIDURI DREPT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L.SPRIJINIRILE.3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 CA01B1        M.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SIMPLU IN FUNDATII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(CONTINUE,IZOLATE)SI SOCLURI CU VOLUM &gt;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MC,SI IN ZIDURI DE SPRIJ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2100957         M.C.        1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200 STAS 3622 $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  CA02B1        M.C.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08 pag   89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2100995         M.C.        2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TRA06A15       TONA        8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15KM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  CC01A1        KG        20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DIN OTEL BETON D&lt;18MM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 FUNDATIIIZOLATE CU DISTANTIERI DIN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SE PLASTICE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  CZ0302K1      KG        20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 ARMAT PT PERETI GRINZI STILPI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AFRAGME LACONST OBIS IN ATELIERE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NTIER PC 52 D= 10-16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TRB05A25       TONA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 TRI1AA01F1     TONA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TRA02A15       TONA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5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 TRI1AA08F1     TONA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 CL21A1        KG          8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CONFECTIILOR METALICE DIVERS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GLOBATE IN BETON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6309886         KG          8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NFECTII METALICE INGLOBATE IN BETON $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 TRB05A25       TONA         0.088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TRI1AA01F1     TONA         0.088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08 pag   90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 TRA02A15       TONA         0.088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15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TRI1AA08F1     TONA         0.088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38 pag   91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C10038 INSTALATII PSI REZERVOR PSI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ACB08H1        M   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300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5600111         M   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323X8 P235TR2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ACB08F1        M           1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5600030         M           1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200 X 8 P235TR2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ACB08C1        M   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5600032         M   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100 X 5.6 MM P235TR2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 ACB08F1        M           1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0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5600030         M           1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200 X 8 P235TR2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 ACB08C1        M   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8 5600032         M   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100 X 5.6 MM P235TR2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9  ACB08A1        M   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.TEAVA OL PT.COND.IMB.PRIN SUD.EL.D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50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0 5600061         M            6.03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DN 50 60 X 5.6 MM P235TR2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1  ACB11A1        TONA         0.08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NS.SI CENTR.PIESE LEG.OL PT.SUD.G&lt;/=50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2 5600113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DUCTIE C 323X8 / 273X8 P235TR2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38 pag   92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3 5600114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DUCTIE C 219,1X8/168.3X8 P235TR2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4  ACA11G1    [ 4]M   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355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5 5600110         M   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355 PE100 PN 10 SDR17.6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6  ACA11G1    [ 3]M   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210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7 5600029         M   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225 PEHD PN 16 SDR17.6 PE 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N 10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8  ACA11D1    [ 5]M   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110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19 5600031         M   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110 PEHD PE 100 SDR17.6 PN 1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0  ACA11B2    [ 2]M   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TEAVA PVC TIP 3(M) IN PAMINT,IN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TERIORULCLADIRILOR,AVIND DN 63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1 5600060         M   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AVA OD 63 PEHD PE 100 SDR 17.6 PN 1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2  ACA13D1    [ 1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355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3 5600115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URI OD 355/DN 300 PEHD PE 100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4  ACA13D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225X10,8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5 5600033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 OD225/DN 200 PEHD PE 100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6  ACA13A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7 5600034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 OD110/DN 100 PEHD PE 100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8  ACA13A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38 pag   93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29 5600065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ITING OD63/DN50 PEHD PE 100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0  ACB11A1        TONA         0.25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NS.SI CENTR.PIESE LEG.OL PT.SUD.G&lt;/=50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1 5600117 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300 P235TR2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2 5600035         BUC.         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200 P235TR2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3 5600038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100 P235TR2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4 5600067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DN 50 P235TR2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 ACA13D1    [ 1]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355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5 5600118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355 PEHD PE100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6  ACA13D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225X10,8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7 5600036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225 PEHD PE 100 SDR 11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8  ACA13A1        BUC.         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39 5600039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110 PEHD PE 100 SDR11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0 5600068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T 90 OD 50 PEHD PE 100 SDR 11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1  ACB11A1        TONA         0.12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LANS.SI CENTR.PIESE LEG.OL PT.SUD.G&lt;/=50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G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2 5600119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DN 250X8 P235TR2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3 5600120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DN 150X8 P235TR2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4  ACA13A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BINARE CU MUFA CU FLANSA CS39-77 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VILOR PVC MMUFATE CU D=125X6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38 pag   94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5 5600121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U EGAL OD 32X8 PE 100 PN 10 SDR 17.6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 ACB10H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300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6 4408535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PLATA PN 16 300- 324 OL37-2 ET P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 8014$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7  ACB10G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250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8 5600122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DN 250 PN 16 P280GH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49  ACB10F1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200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0 5600042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TIP 11 DN 200 PN 16 P235GH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1  ACB10C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100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2 5600043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TIP 11 DN 100 PN 16 P235GH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3  ACB10A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DIN OTEL ROTUNDA MONTATA PRIN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UDURA ELECTR. AVIND DN = 50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4 5600123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LANSA CU GAT DN 50 PN 16 P280GH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5 5600124         BUC.        1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24 X 174 OC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6 5712753         BUC.        3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M24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7 5600044         BUC.        1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20 X 160 C 45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8 5440005         BUC.        2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M20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59 5600046         BUC.         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ZON M16 X 132 OC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0 5843146         BUC.        1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IULITA HEXAGONALA SPREC S4071 OL37 M 16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38 pag   95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1  M1J40D1    [ 1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GARNITURILOR LA IMB IN FLANS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PA EFECT PROBELOR IN INST TEHN PN&gt;25AT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&gt;225C DN=300-40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2 5600140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300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3  M1J40C1    [ 1]BUC.         3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GARNITURILOR LA IMB IN FLANS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PA EFECT PROBELOR IN INST TEHN PN&gt;25AT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&gt;225C DN=200-25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4 5600048         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200 GS/I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5 5600125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250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6  M1J40B1    [ 1]BUC.         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A GARNITURILOR LA IMB IN FLANS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UPA EFECT PROBELOR IN INST TEHN PN&gt;25AT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&gt;225C DN=65-150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7 5600050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100 GS/IE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8 5600126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GARNITURA SPIROMETALICA DN 50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69   SD15I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300MM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0 5600141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A DN 300 P280GH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  SD15H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250MM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1 5600127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250 PN 16 OC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2   SD15G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200MM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3 5600052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200 PN 16 P245GH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4   SD15D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100MM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38 pag   96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5 5600053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FLUTURE DN 100 PN 16 P245GH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6   SD15A1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BINET CU SERTAR CU CORP OVAL,DIN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FONTA,CU MUFE,PENTRU CONDUCTE DE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ESIUNE,CU D=50MM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7 5600069         BUC.         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ONINET CU SFERA DN 50 PN 16 OC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 IZH09B1        MP.         2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ZOL COND CU SALT.VATA SPS2 IMPL SIRMA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MB FETE GATA CONF GROS 60-120MM CIRC P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M PESTE 80CM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8 2606030         MP.         2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LTEA VATA MINERALA SCO 3000X 600X1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5838/3$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 IZI07C1    [ 1]MP.         2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 TERMOIZ LA CONDUCTE SI APARATE C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DE 05 MM CU CIRC PESTE TERMOIZ 090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1,6 M CONF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79 5217818         KG          88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ALU-ZINC 0.5 MM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0  IZI07C2    [ 1]MP.         22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TEC TERMOIZ LA CONDUCTE SI APARATE CU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ABLA DE 05 MM CU CIRC PESTE TERMOIZ 090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-1,6 M MONTARE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1  TRB05A25       TONA         2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2  TRI1AA01F1     TONA        2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3  TRA02A50       TONA         2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4  TRI1AA08F1     TONA         2.5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5 AUT6729         ORA         2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10-14,9TF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38 pag   97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6  W2H07C1    [ 3]M          1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ROFIL TIP M+1-2M PENTRU 3 CABLURI DE 1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KV STRAT PROTECTOL CU FOLII DIN PVC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7 2148115         M          1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ANDA AVERTIZOARE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8  TSA12C1        M.C.       1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AP.MAN.IN GROPI CU LARG.1-1,5M CU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PRIJ.EVAC.MAN.IN PAM.CU UMID.NAT.LA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DINC.0,0-1,5M,T.TARE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89  TRA01A10P      TONA       24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PAMINTULUI SAU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LOZULUI CU AUTOBASCULANTA DIST.=10 KM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0  ACE08A1        M.C.        5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UMPLUTURA IN SANT.LA COND.DE ALIM.CU AP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CANALIZARE CU: NISIP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1  TRA02A25       TONA       1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25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2  TSD01A1        M.C.       1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MPRASTIEREA CU LOPATA A PAMINT.AFINAT,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TRAT UNIFORM 10-30CM.GROS CU SFARIM.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LG.TEREN USOR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3  TSD04C1        M.C.       10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OMPACTAREA CU MAI.DE MINA A UMPLUT.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EXECUT.PE STRAT.CU UDAREA FIEC.STRAT D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20CM GROS.T.NECOEZIV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5   CA02B1        M.C.         4.4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URNARE BETON ARMAT IN FUNDATII IZOLATE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U VOLUM &gt;3MC SI FUNDATII PAHAR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5 2100995         M.C.         4.435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ETON DE CIMENT B 400 STAS 3622 $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6  TRA06A20       TONA        11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BETONULUI-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RTARULUI CU AUTOBETONIERA DE 5,5MC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 =20KM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7   CC02K1        KG         17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ONTARE ARMATURI LA CONSTRUCTII H35-60M,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N PLASE,IN PERETI,DIAFRAGME,CU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IERI DIN PLASTIC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7 2002349         KG         176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PLASE SUDATE TIP 308 NQ 283X6,5(54,8KG/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BUC) OL 37-1N $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38 pag   98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8  TRB05A25       TONA         0.176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99  TRI1AA01F1     TONA         0.176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0  TRA02A20       TONA         0.176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20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101  TRI1AA08F1     TONA         0.176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</w:t>
      </w:r>
      <w:r>
        <w:rPr>
          <w:rFonts w:cs="Courier New" w:ascii="Courier New" w:hAnsi="Courier New"/>
          <w:sz w:val="16"/>
          <w:szCs w:val="16"/>
        </w:rPr>
        <w:t xml:space="preserve">C10048 pag   99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</w:t>
      </w:r>
      <w:r>
        <w:rPr>
          <w:rFonts w:cs="Courier New" w:ascii="Courier New" w:hAnsi="Courier New"/>
          <w:sz w:val="16"/>
          <w:szCs w:val="16"/>
        </w:rPr>
        <w:t xml:space="preserve">A N T E M A S U R A T O A R E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 xml:space="preserve">Deviz C10048 MONTARE REZERVOR PSI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Nr. Simbol articol     UM    CANTITATEA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crt.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================================================================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1  M1M03C1        TONA        10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MONT.IN SUBANSAMBLE UTILAJ,MONT.SIMPLA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EZARE FIXATE PARDOSEA,FUNDATII,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CHELETE METAL.5-10 T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2  M1A02F1        TONA         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ECIP METALICE(REZ.VASE BAZ.)OTEL CARBON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ASAMBL,MONTATE,FIXARE PE FUNDATII 10-20.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.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3  TRB05A25       TONA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MATERIALELOR PRIN PURTAT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RECT.MATERIALE INCOMODE SUB 25 KG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ANTA 50M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4  TRI1AA01F1     TONA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INCARCAREA MATERIALELOR,GRUPA A-GRELE SI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RUNTE,PRIN TRAN.PINA LA 10M RAMPA SAU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EREN-AUTO CATE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5  TRA02A50       TONA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TRANSPORTUL RUTIER AL MATERIALELOR,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EMIFABRICATELOR CU AUTOCAMIONUL PE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IST.= 50 KM.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6  TRI1AA08F1     TONA        15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DESCARCAREA MATERIALELOR,GRUPA A-GRELE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 MARUNTE PRIN TRANS.PINA LA 10M AUTO-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RAMPA,TEREN CATEG.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007 AUT6731         ORA         24.000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MACARA PE PNEURI 20-29,9TF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</w:t>
      </w:r>
      <w:r>
        <w:rPr>
          <w:rFonts w:cs="Courier New" w:ascii="Courier New" w:hAnsi="Courier New"/>
          <w:sz w:val="16"/>
          <w:szCs w:val="16"/>
        </w:rPr>
        <w:t xml:space="preserve">Intocmit,                      Verificat,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 xml:space="preserve">SISTEM INFORMATIC PROIECTAT DE FIRMA I N F S E R V (Tel:2109807) </w:t>
      </w:r>
      <w:r>
        <w:br w:type="page"/>
      </w:r>
    </w:p>
    <w:p>
      <w:pPr>
        <w:pStyle w:val="PlainTex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47:00Z</dcterms:created>
  <dc:creator>Bogdan Dumitru</dc:creator>
  <dc:description/>
  <cp:keywords/>
  <dc:language>en-US</dc:language>
  <cp:lastModifiedBy>Bogdan Dumitru</cp:lastModifiedBy>
  <dcterms:modified xsi:type="dcterms:W3CDTF">2023-03-31T05:47:00Z</dcterms:modified>
  <cp:revision>2</cp:revision>
  <dc:subject/>
  <dc:title/>
</cp:coreProperties>
</file>